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Introduction to Network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. Computers are typically connected by communication channels that provid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"speed of light" communication between computers attached to the channel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ommunication channels differ in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. The number of computers attached to the channel. A point-to-poin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link connects two computers. Local area networks (LANs) may have ten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or hundred of computers attached to the same cable (like a party lin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telephon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. The speed of the channel. For example: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1. modems - at up to 56,000 b/s (bits per second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2. ADSL and cable modems at 256,000b/s to 1 Mb/s and more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3. Leased communication lines such as a "T1" or "DS-1" line at 1.544 Mb/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(millions of bits per second) or a T3" or "DS-3" line at 44 Mb/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4. Ethernet Local Area Networks (LAN's) at 10 or 100 Mb/s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or gigabit Ethernet (1000 Mb/s = 1Gb/s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5. SONET (Synchronous Optical NETwork) fiber links at 622 Mb/s to 10Gb/s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. The loss rate of the channel (percentage of frames lost or "damaged"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d. The distance covered and the propagation delay (light and electrical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ignals travel at 200 to 300 meters per microsecond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. Cost, including fixed charge per minute or per month, or variabl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charges based on bits transmitted and/or received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. Physical layer protocols (standards) specify the way that a computer sends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ingle bit to another computer attached to the same communications channel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. Link layer protocols (standards) specify the way that a computer send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a block of bits (called a frame) to another computer attached to the sam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ommunications channel. Link layer protocols include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. Protocols for point-to-point links, such as SDLC, HDLC, LAP-B, and PPP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. Protocols for LAN's (Ethernet at various speeds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. Protocols for networks which simulate a set of point-to-point link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uch as frame relay and ATM (Asynchronous Transfer Mod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. Instead of being directly connected, computers (called hosts, end systems,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or stations) my be "indirectly" connected to each using special computer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(called routers) that function like a post office. When a router receives a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packet, it forwards the packet to the "next" router to get the packe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loser to its ultimate destination (which might be across the city, acros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he country, or around the world). Ten to twenty "hops" are common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Network layer protocols specify the format of the packets (postcards) tha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are forwarded by the routers (post office computers). The Internet Protocol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(the IP in TCP/IP) is one example. IPX (Novell) and X.25 are other exampl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Transport layer protocols (like Transmission Control Protocol - the TCP i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CP/IP) make up for any deficiency in the service provided by the Network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yer. For example, IP provides "datagram" service (also called connection-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ess service) which is like the post office delivering letters or postcard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(Postcards may be lost or arrive out of order). TCP builds on the IP service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o provide guaranteed, in order, delivery of information (called a virtua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ircuit or connection-oriented servic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. Application layer protocols use the transport layer service to accomplish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omething useful. For example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. File Transfer Protocol (FTP) transfers files between computer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. Simple Mail Transfer Protocol (SMTP) delivers E-Mail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. The Telnet protocol provides remote login service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. HyperText Transfer Protocol (HTTP) transfers World-Wide-Web (WWW) pag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8. The Internet is a world-wide collection of millions of computers that ca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xchange information in real time using the TCP/IP protocols. Mos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cademic computers at Temple University are connected to the Internet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. Computers on a floor within a building at Temple are typically connecte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to an Ethernet "switcher" at 100 Mb/s using category 5 (Cat5) twisted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air cable (high quality 8-wire telephone cable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. The bridges on each floor in a building are connected by fiber to a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P router that might be located in the basement of the building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. The routers are connected by gigabit Ethernet to a "gigabit switches"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(very fast routers) in the Bell Building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d. A router in the Bell Building (155.247.119.226) campus is connected to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Level3 (Temple's Internet service provider) which has an international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network of IP routers connected by at gigabit speeds. 155.247.119.226 i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also connected to MAGPI (the UPenn regional network) which is connecte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to the Abilene 10Gb/s national network (Internet II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. Some of Level3's routers are located in special "interchange rooms"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called MAEs (Metropolitan Area Exchanges and NAPs (Network Acces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Points) located around the country. The Level 3 IP routers in thes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rooms exchange packets with routers from other Internet servic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roviders (e.g. Cogentco, Voicenet, AT&amp;T, ANS, SPRINT, MCI, AT&amp;T, etc.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. Counting syste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ase 10 - 345 (base 10) = 3**10*10 + 4*10 + 5*1 = 345 (base 10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ase 20 - 47 (base 20) = fourscore and seven = 4*20 + 7 = 87 (base 10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ase 12 - 2 gross, 3 dozen and 4 means 2*144 + 3+12 + 4*1 = 328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234 (base 12) = 328 (base 10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base 60 - 2 hours, 3 minutes, 4 seconds = 2*3600 + 3*60 + 4*1 = 7384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seconds (base 10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0. Binary counting system. Two symbols - 0 and 1. Each BInary digiT is calle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 BIT (a "0" or a "1"). In binary, 1+1 = 10. To count in binary, just coun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normally and throw out any number that contains a 2, 3, 4, 5, 6, 7, 8, or 9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, 1, 10, 11, 100, 101, 110, 111, 1000, 1001, 1010, 1011, 1100, ..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1000 (base 2) = 1*32 + 1*16 + 1*8 + 0*4 + 0*2 + 0*1 = 56 (base 10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Computers use the binary system because it simplifies hardwar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1. Hexadecimal (base 16) counting system. 16 symbols (0 to 9 and A to F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ount 0 1 2 3 4 5 6 7 8 9 A B C D E F 10 11 12 13 14 15 16 17 18 19 1A ..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Note that 1 + 9 = A, 1 + F = 10, 1 + 1F = 20, 1 + 1FF = 200, and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+ FFF = 1000. AF3 (base 16) = 10*256 + 15*16 + 3*1 = 2803 (base 10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12. Decimal, Binary, and Hexadecimal counting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decimal binary hex      decimal  binary  hex      decimal  binary  hex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0     0000   0          8      1000    8         16     10000   10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1     0001   1          9      1001    9         17     10001   1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2     0010   2         10      1010    A         18     10010   1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3     0011   3         11      1011    B         19     10011   13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4     0100   4         12      1100    C         20     10100   1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5     0101   5         13      1101    D         21     10101   15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6     0110   6         14      1110    E         22     10110   16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7     0111   7         15      1111    F         23     10111   17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3. IP Host Names and Address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a. Internet name - (shirley.cis.temple.edu) Unique worldwide. Used by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people but translated to IP address before communication takes place.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b. IP address - (129.32.1.64) Unique worldwide. 32 bits represented as 4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decimal numbers between 0 to 255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decimal        129           32           01           6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hex             81           20           01           4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binary   1000 0001    0010 0000    0000 0001    0100 000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n the address 129.32.01.64, the first 16 bits (129.32) indicat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that the computer is at Temple University and the last 16 bits</w:t>
      </w:r>
    </w:p>
    <w:p>
      <w:pPr>
        <w:pStyle w:val="PlainText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(1.64) identify a particular host (shirley) on Temple’s 129.3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network.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Temple has also been assigned the network number 155.147.xxx.yyy. Thi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network is "subnetted". In the address 155.147.xxx.yyy, 155.147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pecifies Temple University, xxx specifies a particular Ethernet a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Temple, and yyy identifies a particular host on the Ethernet.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c. Ethernet address - (00:00:0f:00:7e:d9) Unique worldwide. 48 bit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represented as 12 hexadecimal bytes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hex        0    0    0    0    0    f    0    0    7    e    d    9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binary  0000 0000 0000 0000 0000 1111 0000 0000 0111 1110 1110 100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irst 24 bits (00:00:0f) identify the manufacturer of the Ethernet boar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(Next) who must assigns the last 24 bits (00:7e:d9) so that there are no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duplicates. Only used to send information between computers that are </w:t>
      </w:r>
    </w:p>
    <w:p>
      <w:pPr>
        <w:pStyle w:val="PlainText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connected to the same "wire" (the same Ethernet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4. Packets and Protocols - Envelopes inside of envelop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 was in my office using my Unix computer (shirley) and I wanted a directory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isting from the computer cs.orst.edu at Oregon State. Shirley sent a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FTP packet inside a TCP packet inside an IP packet inside an Ethernet packe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to our router (then called prepnet.temple.edu). The prepnet router the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warded the packet toward Oregon. The relevant Ethernet and IP address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re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shirley            prepnet            cs.orst.ed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P address         129.32.1.64        129.32.16.1        128.193.32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thernet address   00:00:0f:00:7e:d9  00:00:93:e0:70:55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he protocol stack (Ethernet -&gt; IP -&gt; TCP -&gt; FTP) is as follows:</w:t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thernet packet header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to        - 00:00:93:e0:70:55    (prepnet's Ethernet address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from      - 00:00:0f:00:7e:d9    (shirley's Ethernet address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type      - 0800                 (contains an IP packet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thernet packet content - the IP packet below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P packet head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to          - 128.193.32.1       (cs.orst.edu's IP address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from        - 129.32.1.64        (shirley's IP address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protocol    - 06                 (contains a TCP packet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P content - the TCP packet below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TCP packet head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to port      - 21           (All FTP servers listen on "port" 21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rom port    - 2590         (I was assigned port 2590 on shirley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sequence #   - a2a4c24c     (Contains bytes starting with # a2a4c24c)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ack #        - 02916eca     (I expect byte # 02916eca from you next)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TCP packet content - the ftp packet below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FTP packet content - "LIST"     (ftp command requesting directory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</w:t>
      </w:r>
      <w:r>
        <w:rPr>
          <w:b/>
        </w:rPr>
        <w:t>listing from remote computer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5. Example of an Ethernet frame containing an IP packet containing a TCP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message containing the FTP command "LIST". The last 4 lines are th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ontent of the 60 bytes that formed the Ethernet packet. The first 8 lin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re a “user friendly” version of the same information printed by th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nwatch softwar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Receive time:  100.960   packet length: 60     received length: 60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thernet:   (00000f007ed9 -&gt; Prote e07055)  type: IP(0x0800)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nternet:     129.32.1.64 -&gt; 128.193.32.1    hl: 5   ver: 4   tos: 0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en: 46   id: 0x114d fragoff: 0   flags: 00 ttl: 30  prot: TCP(6)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xsum: 0x5b68                 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TCP:            2590 -&gt; ftp(21)        seq: a2a4c24c  ack: 02916eca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win: 4096   hl: 5   xsum: 0x7cef  urg: 0      flags: &lt;ACK&gt;&lt;PUSH&gt;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ata (6/6): LIS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yte  hex contents of 16 bytes                             ASCII content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000: 00 00 93 e0 70 55 00 00 - 0f 00 7e d9 08 00 45 00  |    pU    ~   E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010: 00 2e 11 4d 00 00 1e 06 - 68 5b 81 20 01 40 80 c1  | . M    h[   @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020: 20 01 0a 1e 00 15 a2 a4 - c2 4c 02 91 6e ca 50 18  |         L  n P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030: 10 00 ef 7c 00 00 4c 49 - 53 54 0d 0a              |   |  LIST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16. Brief description of several protocol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thernet - Transports IP or other network layer packets to computers o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ocal LAN. Broadcast address ff:ff:ff:ff:ff:ff delivers to all computer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PP - Point to Point Protocol - Transports IP or other network layer packet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over a point-to-point link such as a "T1" dedicated line or a modem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ith a dial-up telephone connection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RP - Address Resolution Protocol - Use by computers on a LAN to "discover"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Ethernet address of a computer on the same LAN. Example - To Etherne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address ff:ff:ff:ff:ff:ff, will the computer with IP address 129.32.1.3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lease send me their Ethernet address.</w:t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P - Internet Protocol - Based on the IP address, delivers packet to any of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the millions of computers on the Internet. Provides "datagram" servic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(like a post card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CMP - Internet Control Message Protocol - Used by IP routers and hosts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to send error and information messages (ping and traceroute use ICMP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UDP - User Datagram Protocol - Transport layer protocol that transfers 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"datagrams" (like a postcard) between any two Internet computer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Datagrams can be lost, duplicated or arrive out of order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- Transmission Control Protocol - Transport layer protocol tha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vides reliable "virtual circuit" service (like a registered letter)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etween any two computers attached to the internet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HCP – Dynamic Host Configuration Protocol – During the boot process,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lient broadcasts a request for its IP address and other parameter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NS - Domain Name Service - Your computer sends a name to a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(e.g. shirley.cis.temple.edu) and the server returns the IP addres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(e.g. 129.32.1.64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 - Hyper Text Transfer Protocol - Used to transfer WWW (Worl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ide Web) pag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 - File Transfer Protocol – To transfer fil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MTP - Simple Mail Transfer Protocol - for electronic mail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ELNET - For Remote Login. Also used by terminal servers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7. What is inside of what (protocol layering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application ----&gt; DNS    DHCP         SMTP      FTP    TELNET    HTTP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|       |            |        |        |        |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|       |            |        |        |        |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|       |            |        |        |        |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+---+---+            +--------+----+---+--------+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|                              |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transport ------&gt;     UDP                            TC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|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|             ICMP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|              |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+--------------+--------------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|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network --------&gt;                    IP&lt;-------------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|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ARP             |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|              |               |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+--------------+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|               |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link   --------&gt;                  Ethernet          PP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|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|               |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physical ------&gt;                  Ethernet         modem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rotocol Descrip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. Ethernet fram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. 48 bit (6 bytes or 12 hex digits) "TO" address (00:00:93:e0:70:55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. 48 bit (6 bytes or 12 hex digits) "From" address (00:00:0f:00:7e:d9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. 16 bit (2 bytes) "Type" field - 0806 for ARP, 0800 for I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. 48 to 1500 bytes of dat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. 32-bit (4 byte) CRC (check digits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thernet hardware addresses (48 bits, expressed as 12 hexadecimal digits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0-00-0F-??-??-??       NeX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8-00-20-??-??-??       Su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08-00-5A-??-??-??       IBM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FF-FF-FF-FF-FF-FF       broadcast address to all sta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. APR protocol for Ethernet hardware and IP network addres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(see http://www.rfc-editor.org/rfc/rfc826.tx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 16-bit local area network type (0001 hex for Ethernet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 16-bit network protocol type (0800 hex for IP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 8-bit length of LAN address (06 for Ethernet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 8-bit length of network protocol address (04 for IP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 16-bit operation (0001 for request, 0002 for reply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 48-bit source Ethernet address (e.g. 00000f007ed9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 32-bit source IP address (e.g. 81200140 for 129.32.1.64)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. 48-bit destination Ethernet address (e.g. 000000000000 in request,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000093e07055 in reply.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9. 32-bit destination IP address (e.g. 81201001 for 129.32.16.1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hardware addr type (1=ether)  | protocol addr type (0800=IP)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eth adr len(6) | IP adr len(4) | operation (1=request,2=reply)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First 32 bits (4 bytes) of sender Ethernet address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Last 2 bytes of sender Ether  |   First 2 bytes of sender IP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Last 2 bytes of sender IP   |  First 2 bytes receiver Ether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Last 32 bits (4 bytes) of receiver Ethernet address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      All 4 bytes of receiver IP  address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3. IP Packet (see http://www.rfc-editor.org/rfc/rfc791.tx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Version|  IHL  |Type of Service|          Total Length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Identification        |Flags|      Fragment Offset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Time to Live |    Protocol   |         Header Checksum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             Source Address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          Destination Address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TCP header, then your data ......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HL - IP Header Length in 32 bit words (normally 5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otal Length so you can find the end of the IP packet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dentification and Fragment Offset for splitting long packets s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that the receiver can reassemble them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Time to Live normally set to 64, 128, or 255 and decreased by 1 each tim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the packet passes through an IP router. Discarded when TTL reaches 0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raceroute sends packet with time to live of 1, then sends same packe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with time to live of 2, then 3, etc. When IP router discards a packe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because time to live is zero, is returns a message to the sender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Header checksum for error checking (easy to perform in softwar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Protocol - The following table can be found in /etc/protocol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ip      0       IP      # internet protocol, pseudo protocol numb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icmp    1       ICMP    # internet control message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tcp     6       TCP     # transmission control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udp     17      UDP     # user datagram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ipv6    41      UDP     # IP version 6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P Addresses are 32 bits long (e.g. 129.32.32.61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pecial IP address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.0.0.0            this computer (use at bootstrap before IP assigned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7.0.0.1          loopback address (computer connects to itself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xxx.yyy.xxx.255    Broadcast address for the xxx.yyy.zzz net (can forward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5.255.255.255    "This net" broadcast address (never forwarded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IP addresses reserved for private networks (routers won't forward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10.0.0.0     to  10.255.255.255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172.16.0.0   to  172.31.255.255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2.168.0.0  to  192.168.255.255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9.254.0.0  to  169.254.255.255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4. IPv6 Packet (see http://www.rfc-editor.org/rfc/rfc2460.tx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Version| Traffic Class |           Flow Label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Payload Length        |  Next Header  |   Hop Limit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                                                               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                         Source Address                        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                                                               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                                                               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                      Destination Address                      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                                                               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|                                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posed replacement for IP (IPv4) which increases the size of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ddresses from 32 to 128 bit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Version equals 6 (0110) instead of 4 (0100)        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Traffic Class and Flow Label for implementing "quality of service)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Payload Length (instead of total length)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Next Header (instead of protocol). 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Hop Limit (instead of time-to-liv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5. TCP Packet (see http://www.rfc-editor.org/rfc/rfc793.tx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Source Port          |       Destination Port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              Sequence Number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          Acknowledgment Number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Data |           |U|A|P|R|S|F|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Offset| Reserved  |R|C|S|S|Y|I|            Window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|           |G|K|H|T|N|N|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 Checksum            |         Urgent Pointer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your data ... next 500 octets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......                                                  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lag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URG - Like typing control C, slip data up to urgent data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ACK - The acknowledgment number field is vali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PSH - The sender requested that the data be sent immediately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RST - Lets reset the connection and start over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YN - This is my first sequence number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FIN - I would like to end this conversation.</w:t>
      </w:r>
      <w:r>
        <w:br w:type="page"/>
      </w:r>
    </w:p>
    <w:p>
      <w:pPr>
        <w:pStyle w:val="PlainText"/>
        <w:rPr/>
      </w:pPr>
      <w:r>
        <w:rPr>
          <w:b/>
        </w:rPr>
        <w:t>6. UDP Packet3 (see http://www.rfc-editor.org/rfc/rfc768.tx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Source Port          |       Destination Port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         Length             |           Checksum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your data ... next 500 octets   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|   ......                                                  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Source and Destination Port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(see http://www.rfc-editor.org/rfc/rfc1700.tx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echo             7/tcp          echo por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ftp             21/tcp          file transf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telnet          23/tcp          remote logi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mtp            25/tcp          E-mai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omain          53/udp          name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finger          79/tcp          finger (find) compute us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http            80/tcp          WWW serve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On UNIX systems, ports below 1024 are "protected" while higher numbere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ports are available just by asking. (Usually, the user program asks fo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 port and UNIX returns an unused port number for you to use.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7. ICMP Protocol (see http://www.rfc-editor.org/rfc/rfc792.tx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A. ICMP packets are carried inside IP packets that have the 8-bit I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rotocol set to 1. The ICMP packet begins with an 8-bit type field tha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pecifies the ICMP message type. Types include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0  Echo Reply                  response of system that receives and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  Destination Unreachabl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  Source Quench               flow contr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  Redirect                    better router available on your subne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  Echo                        generated by p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1  Time Exceeded               time to live went to 0 (so packet died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  Parameter Problem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3 and 14 Timestamp and Timestamp repl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15 and 16 Information Request and Information reply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Destination Unreachable Message (Type = 3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Type = 3    |     Code      |          Checksum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                          unused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   Internet Header + 64 bits of Original Data Datagram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Code  0 = net unreachable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1 = host unreachable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2 = protocol unreachable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3 = port unreachable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4 = fragmentation needed and DF set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5 = source route failed.</w:t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. Time Exceeded Messag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Type = 11   |     Code      |          Checksum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                          unused               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   Internet Header + 64 bits of Original Data Datagram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Code  0 = time to live exceeded in transit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1 = fragment reassembly time exceeded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Echo or Echo Reply Message (ping request or reply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  Type      |   Code = 0    |          Checksum     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        Identifier          |        Sequence Number        |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-+-+-+-+-+-+-+-+-+-+-+-+-+-+-+-+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|     Data ..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+-+-+-+-+-+-+-+-+-+-+-+-+-+-+-+-+ ..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Type  8 for echo message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0 for echo reply message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Identifier - If code = 0, an identifier to aid in matching echoe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and replies, may be zero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Many companies use firewalls to discard incoming ICMP packets, so ping and</w:t>
      </w:r>
    </w:p>
    <w:p>
      <w:pPr>
        <w:pStyle w:val="PlainText"/>
        <w:rPr>
          <w:b/>
          <w:b/>
        </w:rPr>
      </w:pPr>
      <w:r>
        <w:rPr>
          <w:b/>
        </w:rPr>
        <w:t>traceroute may not work to external location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8. FTP - File Transfer Protocol (see http://www.rfc-editor.org/rfc/rfc959.tx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. Some FTP (client)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USER NAME (USER)               USER anonymou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PASSWORD (PASS)                PASS stafford@shirley.cis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CHANGE WORKING DIRECTORY (CWD) CWD pub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OGOUT (QUIT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DATA PORT (PORT)               PORT h1,h2,h3,h4,p1,p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REPRESENTATION TYPE (TYPE)     TYPE I (for IMAGE) or TYPE A (for ASCII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RETRIEVE (RETR)                RETR filenam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ORE (STOR)                   STOR filenam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DELETE (DELE)                  DELE filenam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PRINT WORKING DIRECTORY (PWD)  PW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IST (LIST)                    LI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YSTEM (SYST)                  SYSTEM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STATUS (STAT)                  STATU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HELP (HELP)                    HEL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NOOP (NOOP)                    NOOP</w:t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B. Some FTP (server) REPLIES. The reply codes fall into 5 classes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1yz   Positive Preliminary reply (but wait for 2yz message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yz   Positive Completion repl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3yz   Positive Intermediate reply (command sequences, send next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4yz   Transient Negative Completion repl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yz   Permanent Negative Completion reply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125 Data connection already open; transfer starting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150 File status okay; about to open data connec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00 Command okay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11 System status, or system help reply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12 Directory statu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13 File statu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14 Help message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15 NAME system type. Where NAME is an official system name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20 Service ready for new user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21 Service closing control connection. Logged out if appropriate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25 Data connection open; no transfer in progres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26 Closing data connection. Requested file action successful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27 Entering Passive Mode (h1,h2,h3,h4,p1,p2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30 User logged in, procee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250 Requested file action okay, complete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331 User name okay, need passwor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332 Need account for logi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350 Requested file action pending further informa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421 Service not available, closing control connec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425 Can't open data connec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426 Connection closed; transfer aborte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450 Requested file action not taken. File unavailable (e.g., busy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00 Syntax error, command unrecognize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01 Syntax error in parameters or argument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02 Command not implemente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03 Bad sequence of command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04 Command not implemented for that parameter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30 Not logged i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32 Need account for storing files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50 Requested action not taken. File unavailable (e.g., not found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553 Requested action not taken. File name not allowed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9. Hyper Text Transfer Protocol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. HyperText Transfer Protocol (HTTP) is a client/server applicati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rotocol in which a client establishes a TCP session with a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(which normally  listens on port 80) and than sends a single "request"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to the server. The  HTTP server responds by sending a single response t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the client and then  ending the TCP session. See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http://www.rfc-editor.org/rfc/rfc1945.txt (version 1.0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http://www.rfc-editor.org/rfc/rfc2068.txt (version 1.1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An HTTP request consists of a request line (GET /~stafford/ HTTP/1.0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ollowed by optional header lines (e.g. “Host: unix.temple.edu”), 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followed by a blank line, followed by an optional message body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. An HTTP response consists of a status line (e.g. HTTP/1.1 200 OK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llowed by various header lines (e.g. Content-length: 261) followe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by a blank line followed by an optional message body. 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D. Instead of using a client such as Netscape or mosaic, it is possible to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use telnet as the client program. Using the telnet command to enter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      </w:t>
      </w:r>
      <w:r>
        <w:rPr>
          <w:b/>
        </w:rPr>
        <w:t>telnet astro.temple.edu 8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This connects you to the HTTP port (port 80) instead of the normal telne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port (port 23). Next enter the following HTTP command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      </w:t>
      </w:r>
      <w:r>
        <w:rPr>
          <w:b/>
        </w:rPr>
        <w:t xml:space="preserve">GET /~stafford/short.html HTTP/1.0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nd then press the Enter key twice (so that the GET command is followe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by a blank line). The HTTP server will respond by sending back th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llowing message (and then terminating the telnet session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HTTP/1.1 200 OK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Date: Mon, 22 Dec 2003 20:45:13 GM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Server: Apache/2.0.46 (Unix) PHP/4.3.2 mod_ssl/2.0.46 OpenSSL/0.9.7b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Last-Modified: Mon, 22 Dec 2003 20:38:59 GM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Tag: "5e8a-108-3cf17ade81ec0"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Accept-Ranges: byt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Content-Length: 26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Connection: clos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Content-Type: text/html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&lt;html&gt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&lt;head&gt;&lt;title&gt;Short Page&lt;/title&gt;&lt;/head&gt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&lt;body&gt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&lt;h2&gt;A Short HTML Page for Testing&lt;/h2&gt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This is just a short web page for testing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My main page on astro.temple.edu/~stafford i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&lt;a href="index.html"&gt;index.html&lt;/a&gt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&lt;/body&gt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&lt;/html&g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. If you would like to pretend to be an HTML 1.1 client, you need to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nclude a “HOST:” header line (remember to press the Enter key twic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GET /~stafford/short.html HTTP/1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HOST: astro.temple.edu                  (press Enter twic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10. Domain Name Service (DNS) Protocol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. The Domain Name System (DNS) implements a worldwide distributed databas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n which clients use UDP port 53 to query name servers that implement the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database. See: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http://www.rfc-editor.org/rfc/rfc1034.txt (Concepts and Facilities)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http://www.rfc-editor.org/rfc/rfc1035.txt (Implementation and Spec.)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Types of queries and responses. Although RFC 1035 defines 16 classes of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queries, you are only likely to see 7 classes - SOA, NS, A, CNAME, HINFO,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MX and PTR.</w:t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1. A (internet Address). Translates an internet name 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(e.g. astro.temple.edu) into an IP address (e.g. 155.247.166.104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2. NS (Name Server). Specifies the IP address of a name server holding 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the data for a section of the DNS database (e.g. names ending i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temple.edu). For example, 155.247.19.2 and 155.247.166.2 are the nam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servers for "temple.edu".  Any query from anywhere in the world abou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a name ending in temple.edu  will be answered, directly or indirectly,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from the duplicate database on these two computer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. CNAME (Canonical Name). Translates a nickname (e.g. ftp.temple.edu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into a canonical (official) name (e.g. jane.ocis.temple.edu). Becaus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ftp.temple.edu is a CNAME record rather than an A record, Temple ca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easily change its ftp server (e.g. from jane.ocis.temple.edu to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john.ocis.temple.edu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. SOA (Start of Authority). Specifies E-mail address of pers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responsible for maintaining a section of the DNS database (e.g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temple.edu or ibm.com) and parameters to use when caching information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from this section of the databas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. PTR (PoinTeR). Translates an IP address (e.g. 155.247.166.180) into a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internet name (e.g. jane.ocis.temple.edu). Because the DNS databas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assumes that the leftmost end of a name is the most significant, a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IP address like 155.247.166.180 is stored in the database as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"180.166.247.155.in-addr.arpa. (The in-addr.arpa part is historical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3. HINFO (Host INFOrmation). Inputs an name (e.g. jane.ocis.temple.edu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and returns a "comment" (e.g. CPU = 8th floor computer building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. MX (Mail eXchange). Provides names of computers that will accept E-mail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for a particular name. For example, the MX record for temple.edu is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smtpauth.temple.edu so mail sent to stafford@temple.edu will result in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an SMTP connection to smtpauth.temple.edu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. Note that there is no computer with the name temple.edu. There ar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ctually 4 database records for temple.edu in the database on 155.247.19.2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and 155.247.166.2, but none of them is an "A" record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temple.edu  SOA  dns@temple.edu, ...</w:t>
      </w:r>
    </w:p>
    <w:p>
      <w:pPr>
        <w:pStyle w:val="PlainText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temple.edu  NS   155.247.166.2</w:t>
      </w:r>
    </w:p>
    <w:p>
      <w:pPr>
        <w:pStyle w:val="PlainText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temple.edu  NS   155.247.19.2</w:t>
      </w:r>
    </w:p>
    <w:p>
      <w:pPr>
        <w:pStyle w:val="PlainText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temple.edu  MX   smtpauth.temple.ed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Because we didn't include a CNAME record like "CNAME temple.edu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www.temple.edu", in our temple database, the web addres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"http://temple.edu" will fail. Because of the MX record, addresses lik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afford@temple.edu are translated to stafford@smtpauth.temple.ed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To play with the DNS database, enter the command "nslookup" on Unix,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Windows NT, 2000, or XP (but not 98 or ME) and enter ? to see the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commands. Try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"nslookup" -&gt; "set type=mx" -&gt; "temple.edu"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"nslookup" -&gt; "server ns1.temple.edu" -&gt; "ls temple.edu"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or (ls temple.edu &gt; t.txt)</w:t>
      </w:r>
      <w:r>
        <w:br w:type="page"/>
      </w:r>
    </w:p>
    <w:p>
      <w:pPr>
        <w:pStyle w:val="PlainText"/>
        <w:rPr/>
      </w:pPr>
      <w:r>
        <w:rPr>
          <w:rFonts w:eastAsia="MS Mincho;ＭＳ 明朝"/>
          <w:b/>
          <w:bCs/>
          <w:color w:val="000000"/>
        </w:rPr>
        <w:t>11. SMTP Protocol (see http://www.rfc-editor.org/rfc/rfc2821.tx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b/>
          <w:bCs/>
          <w:color w:val="000000"/>
        </w:rPr>
        <w:t xml:space="preserve">   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</w:t>
      </w:r>
      <w:r>
        <w:rPr>
          <w:rFonts w:eastAsia="MS Mincho;ＭＳ 明朝"/>
          <w:b/>
          <w:bCs/>
          <w:color w:val="000000"/>
        </w:rPr>
        <w:t>Commands necessary to send a mail message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>EHLO Domain                                    (new HELO command)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>MAIL FROM:&lt;reverse-path&gt; &lt;optional-parameters&gt; (from address)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>RCPT TO:&lt;forward-path&gt; &lt;optional-parameters&gt;   (several RECIPIENTs OK)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>DATA                                           (ends with line ".")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 xml:space="preserve">QUIT 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</w:t>
      </w:r>
      <w:r>
        <w:rPr>
          <w:rFonts w:eastAsia="MS Mincho;ＭＳ 明朝"/>
          <w:b/>
          <w:bCs/>
          <w:color w:val="000000"/>
        </w:rPr>
        <w:t>Some additional commands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>HELO Domain                                     (old HELO command)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>HELP                                            (to print these commands)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>NOOP                                            (see if server is alive)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</w:t>
      </w:r>
      <w:r>
        <w:rPr>
          <w:rFonts w:eastAsia="MS Mincho;ＭＳ 明朝"/>
          <w:b/>
          <w:bCs/>
          <w:color w:val="000000"/>
        </w:rPr>
        <w:t>VRFY username                                   (is this a valid mailbox?)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</w:t>
      </w:r>
      <w:r>
        <w:rPr>
          <w:rFonts w:eastAsia="MS Mincho;ＭＳ 明朝"/>
          <w:b/>
          <w:bCs/>
          <w:color w:val="000000"/>
        </w:rPr>
        <w:t xml:space="preserve">Some Responses                                                                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11 System status, or system help reply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14 Help message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20 &lt;domain&gt; Service ready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21 &lt;domain&gt; Service closing transmission channel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50 Requested mail action okay, completed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51 User not local; will forward to &lt;forward-path&gt;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52 Cannot VRFY user, but will accept message and attempt delivery</w:t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354 Start mail input; end with &lt;CRLF&gt;.&lt;CRLF&gt;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rPr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</w:t>
      </w:r>
      <w:r>
        <w:rPr>
          <w:rFonts w:eastAsia="MS Mincho;ＭＳ 明朝"/>
          <w:b/>
          <w:bCs/>
          <w:color w:val="000000"/>
        </w:rPr>
        <w:t>I logged onto Temple’s unix system (astro.temple.edu) and issued the telnet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</w:t>
      </w:r>
      <w:r>
        <w:rPr>
          <w:rFonts w:eastAsia="MS Mincho;ＭＳ 明朝"/>
          <w:b/>
          <w:bCs/>
          <w:color w:val="000000"/>
        </w:rPr>
        <w:t>command “telnet smtpauth.temple.edu 25”. The commands that I entered start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</w:t>
      </w:r>
      <w:r>
        <w:rPr>
          <w:rFonts w:eastAsia="MS Mincho;ＭＳ 明朝"/>
          <w:b/>
          <w:bCs/>
          <w:color w:val="000000"/>
        </w:rPr>
        <w:t>with 4 capital letters (e.g. EHLO). The mail server’s responses start with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</w:t>
      </w:r>
      <w:r>
        <w:rPr>
          <w:rFonts w:eastAsia="MS Mincho;ＭＳ 明朝"/>
          <w:b/>
          <w:bCs/>
          <w:color w:val="000000"/>
        </w:rPr>
        <w:t>three digits (e.g. 220). (smtpauth only accepts mail from Temple computers.)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20 po-smtp2.temple.edu ESMTP Mirapoint 3.3.7-GR; Tue, 23 Dec 2003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    </w:t>
      </w:r>
      <w:r>
        <w:rPr>
          <w:rFonts w:eastAsia="MS Mincho;ＭＳ 明朝"/>
          <w:b/>
          <w:bCs/>
          <w:color w:val="000000"/>
        </w:rPr>
        <w:t>09:50:57 -0500 (EST)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EHLO astro.temple.edu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 xml:space="preserve">250 po-smtp2.temple.edu Hello astro.temple.edu [155.247.166.104], 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    </w:t>
      </w:r>
      <w:r>
        <w:rPr>
          <w:rFonts w:eastAsia="MS Mincho;ＭＳ 明朝"/>
          <w:b/>
          <w:bCs/>
          <w:color w:val="000000"/>
        </w:rPr>
        <w:t>pleased to meet you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MAIL FROM:santa@santa.clause.org                       (from address)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50 santa@santa.clause.org... Sender ok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 xml:space="preserve">RCPT TO:stafford@temple.edu                  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50 stafford@temple.edu... Recipient ok                (to address)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DATA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354 Enter mail, end with "." on a line by itself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If you want anything for Christmas,                    (body of message)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you need to be nicer to your students.                 (body of message)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santa                                                  (body of message)</w:t>
      </w:r>
    </w:p>
    <w:p>
      <w:pPr>
        <w:pStyle w:val="PlainText"/>
        <w:rPr>
          <w:rFonts w:eastAsia="MS Mincho;ＭＳ 明朝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.                                                      (end of message)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50 AQM73206 Message accepted for delivery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QUIT</w:t>
      </w:r>
    </w:p>
    <w:p>
      <w:pPr>
        <w:pStyle w:val="PlainText"/>
        <w:rPr/>
      </w:pPr>
      <w:r>
        <w:rPr>
          <w:rFonts w:eastAsia="Courier New"/>
          <w:b/>
          <w:bCs/>
          <w:color w:val="000000"/>
        </w:rPr>
        <w:t xml:space="preserve">      </w:t>
      </w:r>
      <w:r>
        <w:rPr>
          <w:rFonts w:eastAsia="MS Mincho;ＭＳ 明朝"/>
          <w:b/>
          <w:bCs/>
          <w:color w:val="000000"/>
        </w:rPr>
        <w:t>221 po-smtp2.temple.edu closing connection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 xml:space="preserve">Protocol Analysis using Lanwatch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following is a log of an FTP session between shirley.cis.temple.edu</w:t>
      </w:r>
    </w:p>
    <w:p>
      <w:pPr>
        <w:pStyle w:val="PlainText"/>
        <w:rPr>
          <w:b/>
          <w:b/>
        </w:rPr>
      </w:pPr>
      <w:r>
        <w:rPr>
          <w:b/>
        </w:rPr>
        <w:t>and cs.orst.edu. The characters I typed are underlined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shirley&gt; ftp cs.orst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---------------</w:t>
      </w:r>
    </w:p>
    <w:p>
      <w:pPr>
        <w:pStyle w:val="PlainText"/>
        <w:rPr>
          <w:b/>
          <w:b/>
        </w:rPr>
      </w:pPr>
      <w:r>
        <w:rPr>
          <w:b/>
        </w:rPr>
        <w:t>Connected to cs.orst.edu.</w:t>
      </w:r>
    </w:p>
    <w:p>
      <w:pPr>
        <w:pStyle w:val="PlainText"/>
        <w:rPr>
          <w:b/>
          <w:b/>
        </w:rPr>
      </w:pPr>
      <w:r>
        <w:rPr>
          <w:b/>
        </w:rPr>
        <w:t>220 lynx FTP server (Version $Revision: 15.15 $</w:t>
      </w:r>
    </w:p>
    <w:p>
      <w:pPr>
        <w:pStyle w:val="PlainText"/>
        <w:rPr>
          <w:b/>
          <w:b/>
        </w:rPr>
      </w:pPr>
      <w:r>
        <w:rPr>
          <w:b/>
        </w:rPr>
        <w:t>$Date: 89/08/31 10:33:40 $) ready.</w:t>
      </w:r>
    </w:p>
    <w:p>
      <w:pPr>
        <w:pStyle w:val="PlainText"/>
        <w:rPr>
          <w:b/>
          <w:b/>
        </w:rPr>
      </w:pPr>
      <w:r>
        <w:rPr>
          <w:b/>
        </w:rPr>
        <w:t>Name (cs.orst.edu:stafford): anonymou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---------</w:t>
      </w:r>
    </w:p>
    <w:p>
      <w:pPr>
        <w:pStyle w:val="PlainText"/>
        <w:rPr>
          <w:b/>
          <w:b/>
        </w:rPr>
      </w:pPr>
      <w:r>
        <w:rPr>
          <w:b/>
        </w:rPr>
        <w:t>331 Guest login ok, send ident as password.</w:t>
      </w:r>
    </w:p>
    <w:p>
      <w:pPr>
        <w:pStyle w:val="PlainText"/>
        <w:rPr>
          <w:b/>
          <w:b/>
        </w:rPr>
      </w:pPr>
      <w:r>
        <w:rPr>
          <w:b/>
        </w:rPr>
        <w:t>Password: stafford@shirley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---------------------------</w:t>
      </w:r>
    </w:p>
    <w:p>
      <w:pPr>
        <w:pStyle w:val="PlainText"/>
        <w:rPr>
          <w:b/>
          <w:b/>
        </w:rPr>
      </w:pPr>
      <w:r>
        <w:rPr>
          <w:b/>
        </w:rPr>
        <w:t>230 Guest login ok, access restrictions apply.</w:t>
      </w:r>
    </w:p>
    <w:p>
      <w:pPr>
        <w:pStyle w:val="PlainText"/>
        <w:rPr>
          <w:b/>
          <w:b/>
        </w:rPr>
      </w:pPr>
      <w:r>
        <w:rPr>
          <w:b/>
        </w:rPr>
        <w:t>ftp&gt; di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---</w:t>
      </w:r>
    </w:p>
    <w:p>
      <w:pPr>
        <w:pStyle w:val="PlainText"/>
        <w:rPr>
          <w:b/>
          <w:b/>
        </w:rPr>
      </w:pPr>
      <w:r>
        <w:rPr>
          <w:b/>
        </w:rPr>
        <w:t>200 PORT command okay.</w:t>
      </w:r>
    </w:p>
    <w:p>
      <w:pPr>
        <w:pStyle w:val="PlainText"/>
        <w:rPr>
          <w:b/>
          <w:b/>
        </w:rPr>
      </w:pPr>
      <w:r>
        <w:rPr>
          <w:b/>
        </w:rPr>
        <w:t>150 Opening data connection for /bin/ls -l (129.32.1.64,2595) (0 bytes).</w:t>
      </w:r>
    </w:p>
    <w:p>
      <w:pPr>
        <w:pStyle w:val="PlainText"/>
        <w:rPr>
          <w:b/>
          <w:b/>
        </w:rPr>
      </w:pPr>
      <w:r>
        <w:rPr>
          <w:b/>
        </w:rPr>
        <w:t>total 6</w:t>
      </w:r>
    </w:p>
    <w:p>
      <w:pPr>
        <w:pStyle w:val="PlainText"/>
        <w:rPr>
          <w:b/>
          <w:b/>
        </w:rPr>
      </w:pPr>
      <w:r>
        <w:rPr>
          <w:b/>
        </w:rPr>
        <w:t>dr-xr-xr-x   2 root     root        1024 Oct 15  1990 bin</w:t>
      </w:r>
    </w:p>
    <w:p>
      <w:pPr>
        <w:pStyle w:val="PlainText"/>
        <w:rPr>
          <w:b/>
          <w:b/>
        </w:rPr>
      </w:pPr>
      <w:r>
        <w:rPr>
          <w:b/>
        </w:rPr>
        <w:t>dr-xr-xr-x   2 root     root        1024 Jun 13 16:22 etc</w:t>
      </w:r>
    </w:p>
    <w:p>
      <w:pPr>
        <w:pStyle w:val="PlainText"/>
        <w:rPr>
          <w:b/>
          <w:b/>
        </w:rPr>
      </w:pPr>
      <w:r>
        <w:rPr>
          <w:b/>
        </w:rPr>
        <w:t>drwxr-xr-x  24 root     sys         1024 Sep 10 19:55 pub</w:t>
      </w:r>
    </w:p>
    <w:p>
      <w:pPr>
        <w:pStyle w:val="PlainText"/>
        <w:rPr>
          <w:b/>
          <w:b/>
        </w:rPr>
      </w:pPr>
      <w:r>
        <w:rPr>
          <w:b/>
        </w:rPr>
        <w:t>226 Transfer complete.</w:t>
      </w:r>
    </w:p>
    <w:p>
      <w:pPr>
        <w:pStyle w:val="PlainText"/>
        <w:rPr>
          <w:b/>
          <w:b/>
        </w:rPr>
      </w:pPr>
      <w:r>
        <w:rPr>
          <w:b/>
        </w:rPr>
        <w:t>186 bytes received in 0.05 seconds (3.74 Kbytes/s)</w:t>
      </w:r>
    </w:p>
    <w:p>
      <w:pPr>
        <w:pStyle w:val="PlainText"/>
        <w:rPr>
          <w:b/>
          <w:b/>
        </w:rPr>
      </w:pPr>
      <w:r>
        <w:rPr>
          <w:b/>
        </w:rPr>
        <w:t>ftp&gt; by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---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1 Goodbye.</w:t>
      </w:r>
    </w:p>
    <w:p>
      <w:pPr>
        <w:pStyle w:val="PlainText"/>
        <w:rPr>
          <w:b/>
          <w:b/>
        </w:rPr>
      </w:pPr>
      <w:r>
        <w:rPr>
          <w:b/>
        </w:rPr>
        <w:t>shirley&g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following pages contain a trace of the 42 packets generated on Temple's </w:t>
      </w:r>
    </w:p>
    <w:p>
      <w:pPr>
        <w:pStyle w:val="PlainText"/>
        <w:rPr>
          <w:b/>
          <w:b/>
        </w:rPr>
      </w:pPr>
      <w:r>
        <w:rPr>
          <w:b/>
        </w:rPr>
        <w:t>Ethernet by the session above. The packets were captured using LANWatch</w:t>
      </w:r>
    </w:p>
    <w:p>
      <w:pPr>
        <w:pStyle w:val="PlainText"/>
        <w:rPr>
          <w:b/>
          <w:b/>
        </w:rPr>
      </w:pPr>
      <w:r>
        <w:rPr>
          <w:b/>
        </w:rPr>
        <w:t>network analyzer software from FTP software. The computers involved are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Internet Name            IP Address    Ethernet Address   Functio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shirley.ocis.temple.edu  129.32.1.64   00:00:0f:00:7e:d9  My Next</w:t>
      </w:r>
    </w:p>
    <w:p>
      <w:pPr>
        <w:pStyle w:val="PlainText"/>
        <w:rPr>
          <w:b/>
          <w:b/>
        </w:rPr>
      </w:pPr>
      <w:r>
        <w:rPr>
          <w:b/>
        </w:rPr>
        <w:t>prepnet.temple.edu       129.32.16.1   00:00:93:e0:70:55  Temple router</w:t>
      </w:r>
    </w:p>
    <w:p>
      <w:pPr>
        <w:pStyle w:val="PlainText"/>
        <w:rPr>
          <w:b/>
          <w:b/>
        </w:rPr>
      </w:pPr>
      <w:r>
        <w:rPr>
          <w:b/>
        </w:rPr>
        <w:t>charon.psc.edu           128.182.65.6                     Temple nameserver</w:t>
      </w:r>
    </w:p>
    <w:p>
      <w:pPr>
        <w:pStyle w:val="PlainText"/>
        <w:rPr>
          <w:b/>
          <w:b/>
        </w:rPr>
      </w:pPr>
      <w:r>
        <w:rPr>
          <w:b/>
        </w:rPr>
        <w:t>cs.orst.edu              129.193.32.1                     Oregon CS compute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A total of 42 Ethernet packets were captured. The first 2 Ethernet packets</w:t>
      </w:r>
    </w:p>
    <w:p>
      <w:pPr>
        <w:pStyle w:val="PlainText"/>
        <w:rPr>
          <w:b/>
          <w:b/>
        </w:rPr>
      </w:pPr>
      <w:r>
        <w:rPr>
          <w:b/>
        </w:rPr>
        <w:t xml:space="preserve">contain ARP packets that shirley uses to find out the Ethernet address of </w:t>
      </w:r>
    </w:p>
    <w:p>
      <w:pPr>
        <w:pStyle w:val="PlainText"/>
        <w:rPr>
          <w:b/>
          <w:b/>
        </w:rPr>
      </w:pPr>
      <w:r>
        <w:rPr>
          <w:b/>
        </w:rPr>
        <w:t>prepnet.temple.edu. The remaining 40 Ethernet packets contain IP packet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Shirley knows that the Temple router, prepnet.temple.edu, has an IP address</w:t>
      </w:r>
    </w:p>
    <w:p>
      <w:pPr>
        <w:pStyle w:val="PlainText"/>
        <w:rPr>
          <w:b/>
          <w:b/>
        </w:rPr>
      </w:pPr>
      <w:r>
        <w:rPr>
          <w:b/>
        </w:rPr>
        <w:t>of 129.32.16.1. However, shirley does not know the routers Ethernet address</w:t>
      </w:r>
    </w:p>
    <w:p>
      <w:pPr>
        <w:pStyle w:val="PlainText"/>
        <w:rPr>
          <w:b/>
          <w:b/>
        </w:rPr>
      </w:pPr>
      <w:r>
        <w:rPr>
          <w:b/>
        </w:rPr>
        <w:t>(00:00:93:e0:70:55). Packets 1 and 2 are "arp" protocol packets that shirley</w:t>
      </w:r>
    </w:p>
    <w:p>
      <w:pPr>
        <w:pStyle w:val="PlainText"/>
        <w:rPr>
          <w:b/>
          <w:b/>
        </w:rPr>
      </w:pPr>
      <w:r>
        <w:rPr>
          <w:b/>
        </w:rPr>
        <w:t>uses to find out the Ethernet addres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1 - shirley to everyone - will 129.32.16.1 send me their Ethernet addr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1.901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      *     )  type: ARP(0x0806)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ARP: rqst(1):  hdwr: 1  prot: IP(0x0800)  hln: 6  pln: 4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Prot. Addrs:    129.32.1.64 -&gt; 129.32.16.1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Hrdw. Addrs: 00000f007ed9 -&gt;       *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ff ff ff ff ff ff 00 00 - 0f 00 7e d9 08 06 00 01      |          ~     |</w:t>
      </w:r>
    </w:p>
    <w:p>
      <w:pPr>
        <w:pStyle w:val="PlainText"/>
        <w:rPr>
          <w:b/>
          <w:b/>
        </w:rPr>
      </w:pPr>
      <w:r>
        <w:rPr>
          <w:b/>
        </w:rPr>
        <w:t>0010: 08 00 06 04 00 01 00 00 - 0f 00 7e d9 81 20 01 40      |          ~     |</w:t>
      </w:r>
    </w:p>
    <w:p>
      <w:pPr>
        <w:pStyle w:val="PlainText"/>
        <w:rPr>
          <w:b/>
          <w:b/>
        </w:rPr>
      </w:pPr>
      <w:r>
        <w:rPr>
          <w:b/>
        </w:rPr>
        <w:t>0020: ff ff ff ff ff ff 81 20 - 10 01 02 01 00 00 00 02      |                |</w:t>
      </w:r>
    </w:p>
    <w:p>
      <w:pPr>
        <w:pStyle w:val="PlainText"/>
        <w:rPr>
          <w:b/>
          <w:b/>
        </w:rPr>
      </w:pPr>
      <w:r>
        <w:rPr>
          <w:b/>
        </w:rPr>
        <w:t>0030: 00 00 c0 05 92 00 00 00 - 00 00 00 00                  |        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2 - prepnet to shirley - my ethernet address is 00:00:93:e0:70:55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1.902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ARP(0x0806)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ARP: rply(2):  hdwr: 1  prot: IP(0x0800)  hln: 6  pln: 4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Prot. Addrs:    129.32.16.1 -&gt; 129.32.1.64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Hrdw. Addrs: Prote e07055 -&gt; 00000f007ed9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6 00 01      |    ~     pU    |</w:t>
      </w:r>
    </w:p>
    <w:p>
      <w:pPr>
        <w:pStyle w:val="PlainText"/>
        <w:rPr>
          <w:b/>
          <w:b/>
        </w:rPr>
      </w:pPr>
      <w:r>
        <w:rPr>
          <w:b/>
        </w:rPr>
        <w:t>0010: 08 00 06 04 00 02 00 00 - 93 e0 70 55 81 20 10 01      |          pU    |</w:t>
      </w:r>
    </w:p>
    <w:p>
      <w:pPr>
        <w:pStyle w:val="PlainText"/>
        <w:rPr>
          <w:b/>
          <w:b/>
        </w:rPr>
      </w:pPr>
      <w:r>
        <w:rPr>
          <w:b/>
        </w:rPr>
        <w:t>0020: 00 00 0f 00 7e d9 81 20 - 01 40 02 01 00 00 00 02      |    ~    @      |</w:t>
      </w:r>
    </w:p>
    <w:p>
      <w:pPr>
        <w:pStyle w:val="PlainText"/>
        <w:rPr>
          <w:b/>
          <w:b/>
        </w:rPr>
      </w:pPr>
      <w:r>
        <w:rPr>
          <w:b/>
        </w:rPr>
        <w:t>0030: 00 00 c0 05 92 00 00 00 - 00 00 00 00                  |        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In order to send packets to cs.orst.edu, shirley needs to know its IP address.</w:t>
      </w:r>
    </w:p>
    <w:p>
      <w:pPr>
        <w:pStyle w:val="PlainText"/>
        <w:rPr>
          <w:b/>
          <w:b/>
        </w:rPr>
      </w:pPr>
      <w:r>
        <w:rPr>
          <w:b/>
        </w:rPr>
        <w:t>To answer such questions, shirley uses Temple’s nameservers (which at the time</w:t>
      </w:r>
    </w:p>
    <w:p>
      <w:pPr>
        <w:pStyle w:val="PlainText"/>
        <w:rPr/>
      </w:pPr>
      <w:r>
        <w:rPr>
          <w:b/>
        </w:rPr>
        <w:t>were comvax.ocis.temple.edu at address 129.32.1.2 and charon.psc.edu at address 128.182.65.6). However, comvax happened to be "down" at the time, so shirley</w:t>
      </w:r>
    </w:p>
    <w:p>
      <w:pPr>
        <w:pStyle w:val="PlainText"/>
        <w:rPr>
          <w:b/>
          <w:b/>
        </w:rPr>
      </w:pPr>
      <w:r>
        <w:rPr>
          <w:b/>
        </w:rPr>
        <w:t>asked used charon.psc.edu (which happens to be located in Pittsburgh. Shirley</w:t>
      </w:r>
    </w:p>
    <w:p>
      <w:pPr>
        <w:pStyle w:val="PlainText"/>
        <w:rPr>
          <w:b/>
          <w:b/>
        </w:rPr>
      </w:pPr>
      <w:r>
        <w:rPr>
          <w:b/>
        </w:rPr>
        <w:t>first assumes that "cs.orst.edu" is at temple and, in packet 3, asks charon</w:t>
      </w:r>
    </w:p>
    <w:p>
      <w:pPr>
        <w:pStyle w:val="PlainText"/>
        <w:rPr>
          <w:b/>
          <w:b/>
        </w:rPr>
      </w:pPr>
      <w:r>
        <w:rPr>
          <w:b/>
        </w:rPr>
        <w:t>about the name "cs.orst.edu.temple.edu". In packet 4, Shirley receives a</w:t>
      </w:r>
    </w:p>
    <w:p>
      <w:pPr>
        <w:pStyle w:val="PlainText"/>
        <w:rPr>
          <w:b/>
          <w:b/>
        </w:rPr>
      </w:pPr>
      <w:r>
        <w:rPr>
          <w:b/>
        </w:rPr>
        <w:t>negative response from charon. In packet 5. shirley asks about the name</w:t>
      </w:r>
    </w:p>
    <w:p>
      <w:pPr>
        <w:pStyle w:val="PlainText"/>
        <w:rPr>
          <w:b/>
          <w:b/>
        </w:rPr>
      </w:pPr>
      <w:r>
        <w:rPr>
          <w:b/>
        </w:rPr>
        <w:t>"cs.orst.edu" and receives the answer (and a lot of additional information) in</w:t>
      </w:r>
    </w:p>
    <w:p>
      <w:pPr>
        <w:pStyle w:val="PlainText"/>
        <w:rPr>
          <w:b/>
          <w:b/>
        </w:rPr>
      </w:pPr>
      <w:r>
        <w:rPr>
          <w:b/>
        </w:rPr>
        <w:t>packet 6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3 - shirley to charon - what is the IP address of cs.orst.edu.temple.ed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1.903   packet length: 82     received length: 82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82.65.6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68   id: 0x1139 fragoff: 0   flags: 00 ttl: 30  prot: UDP(17)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447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UDP:  4382 -&gt; domain(53)  len: 48  xsum: 0xcc98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Domain: opcode: Query (0) Flags: &lt;DORECURSE&gt; (0100)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Queries: 1, answers: 0, name servers: 0, authoritative answers: 0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Query Number 0: Name: cs.orst.edu.temple.edu Type: Address (1)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44 11 39 00 00 1e 11 - 47 54 81 20 01 40 80 b6      | D 9    GT   @  |</w:t>
      </w:r>
    </w:p>
    <w:p>
      <w:pPr>
        <w:pStyle w:val="PlainText"/>
        <w:rPr>
          <w:b/>
          <w:b/>
        </w:rPr>
      </w:pPr>
      <w:r>
        <w:rPr>
          <w:b/>
        </w:rPr>
        <w:t>0020: 41 06 11 1e 00 35 00 30 - cc 98 00 a4 01 00 00 01      |     5 0        |</w:t>
      </w:r>
    </w:p>
    <w:p>
      <w:pPr>
        <w:pStyle w:val="PlainText"/>
        <w:rPr>
          <w:b/>
          <w:b/>
        </w:rPr>
      </w:pPr>
      <w:r>
        <w:rPr>
          <w:b/>
        </w:rPr>
        <w:t>0030: 00 00 00 00 00 00 02 63 - 73 04 6f 72 73 74 03 65      |       cs orst e|</w:t>
      </w:r>
    </w:p>
    <w:p>
      <w:pPr>
        <w:pStyle w:val="PlainText"/>
        <w:rPr>
          <w:b/>
          <w:b/>
        </w:rPr>
      </w:pPr>
      <w:r>
        <w:rPr>
          <w:b/>
        </w:rPr>
        <w:t>0040: 64 75 06 74 65 6d 70 6c - 65 03 65 64 75 00 00 01      |du temple edu   |</w:t>
      </w:r>
    </w:p>
    <w:p>
      <w:pPr>
        <w:pStyle w:val="PlainText"/>
        <w:rPr>
          <w:b/>
          <w:b/>
        </w:rPr>
      </w:pPr>
      <w:r>
        <w:rPr>
          <w:b/>
        </w:rPr>
        <w:t>0050: 00 01                                                  |  |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4 - charon to shirley - no such compute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1.953   packet length: 165    received length: 165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82.65.6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151  id: 0x2ed9 fragoff: 0   flags: 00 ttl: 23  prot: UDP(17)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6130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UDP:  domain(53) -&gt; 4382  len: 131  xsum: 0xd2ca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Domain: opcode: Query (0) Response: Name error (3)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Flags: &lt;RESPONSE&gt;&lt;AUTHORITATIVE&gt;&lt;DORECURSE&gt;&lt;CANRECURSE&gt; (8580)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Queries: 1, answers: 0, name servers: 1, authoritative answers: 0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Query Number 0: Name: cs.orst.edu.temple.edu Type: Address (1)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Class: Internet address (1)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97 2e d9 00 00 17 11 - 30 61 80 b6 41 06 81 20      |  .     0a  A   |</w:t>
      </w:r>
    </w:p>
    <w:p>
      <w:pPr>
        <w:pStyle w:val="PlainText"/>
        <w:rPr>
          <w:b/>
          <w:b/>
        </w:rPr>
      </w:pPr>
      <w:r>
        <w:rPr>
          <w:b/>
        </w:rPr>
        <w:t>0020: 01 40 00 35 11 1e 00 83 - d2 ca 00 a4 85 83 00 01      | @ 5            |</w:t>
      </w:r>
    </w:p>
    <w:p>
      <w:pPr>
        <w:pStyle w:val="PlainText"/>
        <w:rPr>
          <w:b/>
          <w:b/>
        </w:rPr>
      </w:pPr>
      <w:r>
        <w:rPr>
          <w:b/>
        </w:rPr>
        <w:t>0030: 00 00 00 01 00 00 02 63 - 73 04 6f 72 73 74 03 65      |       cs orst e|</w:t>
      </w:r>
    </w:p>
    <w:p>
      <w:pPr>
        <w:pStyle w:val="PlainText"/>
        <w:rPr>
          <w:b/>
          <w:b/>
        </w:rPr>
      </w:pPr>
      <w:r>
        <w:rPr>
          <w:b/>
        </w:rPr>
        <w:t>0040: 64 75 06 74 65 6d 70 6c - 65 03 65 64 75 00 00 01      |du temple edu   |</w:t>
      </w:r>
    </w:p>
    <w:p>
      <w:pPr>
        <w:pStyle w:val="PlainText"/>
        <w:rPr>
          <w:b/>
          <w:b/>
        </w:rPr>
      </w:pPr>
      <w:r>
        <w:rPr>
          <w:b/>
        </w:rPr>
        <w:t>0050: 00 01 06 74 65 6d 70 6c - 65 03 45 44 55 00 00 06      |   temple EDU   |</w:t>
      </w:r>
    </w:p>
    <w:p>
      <w:pPr>
        <w:pStyle w:val="PlainText"/>
        <w:rPr>
          <w:b/>
          <w:b/>
        </w:rPr>
      </w:pPr>
      <w:r>
        <w:rPr>
          <w:b/>
        </w:rPr>
        <w:t>0060: 00 01 00 00 0e 10 00 3d - 06 63 6f 6d 76 61 78 04      |       = comvax |</w:t>
      </w:r>
    </w:p>
    <w:p>
      <w:pPr>
        <w:pStyle w:val="PlainText"/>
        <w:rPr>
          <w:b/>
          <w:b/>
        </w:rPr>
      </w:pPr>
      <w:r>
        <w:rPr>
          <w:b/>
        </w:rPr>
        <w:t>0070: 6f 63 69 73 06 74 65 6d - 70 6c 65 03 65 64 75 00      |ocis temple edu |</w:t>
      </w:r>
    </w:p>
    <w:p>
      <w:pPr>
        <w:pStyle w:val="PlainText"/>
        <w:rPr>
          <w:b/>
          <w:b/>
        </w:rPr>
      </w:pPr>
      <w:r>
        <w:rPr>
          <w:b/>
        </w:rPr>
        <w:t>0080: 06 73 77 61 7a 75 6b 03 - 66 61 63 03 63 69 73 c0      | swazuk fac cis |</w:t>
      </w:r>
    </w:p>
    <w:p>
      <w:pPr>
        <w:pStyle w:val="PlainText"/>
        <w:rPr>
          <w:b/>
          <w:b/>
        </w:rPr>
      </w:pPr>
      <w:r>
        <w:rPr>
          <w:b/>
        </w:rPr>
        <w:t>0090: 4a 00 00 00 0d 00 00 0e - 10 00 00 01 2c 00 0a fc      |J           ,   |</w:t>
      </w:r>
    </w:p>
    <w:p>
      <w:pPr>
        <w:pStyle w:val="PlainText"/>
        <w:rPr>
          <w:b/>
          <w:b/>
        </w:rPr>
      </w:pPr>
      <w:r>
        <w:rPr>
          <w:b/>
        </w:rPr>
        <w:t>00a0: 80 00 00 0e 10                                         | 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5 - shirley to charon - "what is the IP address of cs.orst.edu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1.960   packet length: 71     received length: 71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82.65.6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57   id: 0x113b fragoff: 0   flags: 00 ttl: 30  prot: UDP(17)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d47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UDP:  4383 -&gt; domain(53)  len: 37  xsum: 0xe664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Domain: opcode: Query (0) Flags: &lt;DORECURSE&gt; (0100)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Queries: 1, answers: 0, name servers: 0, authoritative answers: 0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Query Number 0: Name: cs.orst.edu Type: Address (1)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Y  E |</w:t>
      </w:r>
    </w:p>
    <w:p>
      <w:pPr>
        <w:pStyle w:val="PlainText"/>
        <w:rPr>
          <w:b/>
          <w:b/>
        </w:rPr>
      </w:pPr>
      <w:r>
        <w:rPr>
          <w:b/>
        </w:rPr>
        <w:t>0010: 00 39 11 3b 00 00 1e 11 - 47 5d 81 20 01 40 80 b6      | 9 ;    G]   @  |</w:t>
      </w:r>
    </w:p>
    <w:p>
      <w:pPr>
        <w:pStyle w:val="PlainText"/>
        <w:rPr>
          <w:b/>
          <w:b/>
        </w:rPr>
      </w:pPr>
      <w:r>
        <w:rPr>
          <w:b/>
        </w:rPr>
        <w:t>0020: 41 06 11 1f 00 35 00 25 - e6 64 00 a5 01 00 00 01      |A    5 % d      |</w:t>
      </w:r>
    </w:p>
    <w:p>
      <w:pPr>
        <w:pStyle w:val="PlainText"/>
        <w:rPr>
          <w:b/>
          <w:b/>
        </w:rPr>
      </w:pPr>
      <w:r>
        <w:rPr>
          <w:b/>
        </w:rPr>
        <w:t>0030: 00 00 00 00 00 00 02 63 - 73 04 6f 72 73 74 03 65      |       cs orst e|</w:t>
      </w:r>
    </w:p>
    <w:p>
      <w:pPr>
        <w:pStyle w:val="PlainText"/>
        <w:rPr>
          <w:b/>
          <w:b/>
        </w:rPr>
      </w:pPr>
      <w:r>
        <w:rPr>
          <w:b/>
        </w:rPr>
        <w:t>0040: 64 75 00 00 01 00 01                                   |du 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6 - charon to shirley - 128.193.32.1 is the address of cs.orst.ed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2.014   packet length: 369    received length: 369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82.65.6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355  id: 0x2eda fragoff: 0   flags: 00 ttl: 23  prot: UDP(17)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942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UDP:  domain(53) -&gt; 4383  len: 335  xsum: 0xef3d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Domain: opcode: Query (0) Response: No error (0)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Flags: &lt;RESPONSE&gt;&lt;DORECURSE&gt;&lt;CANRECURSE&gt; (8180)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Queries: 1, answers: 1, name servers: 7, authoritative answers: 8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Query Number 0: Name: cs.orst.edu Type: Address (1)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Class: Internet address (1)         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Answer Number 0: Name: cs.orst.edu Type: Address (1)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Class: Internet address (1) TTL: 170336 Data (4 bytes):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P address: 128.193.32.1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1 63 2e da 00 00 17 11 - 2f 94 80 b6 41 06 81 20      | c.     /   A   |</w:t>
      </w:r>
    </w:p>
    <w:p>
      <w:pPr>
        <w:pStyle w:val="PlainText"/>
        <w:rPr>
          <w:b/>
          <w:b/>
        </w:rPr>
      </w:pPr>
      <w:r>
        <w:rPr>
          <w:b/>
        </w:rPr>
        <w:t>0020: 01 40 00 35 11 1f 01 4f - ef 3d 00 a5 81 80 00 01      | @ 5   O =      |</w:t>
      </w:r>
    </w:p>
    <w:p>
      <w:pPr>
        <w:pStyle w:val="PlainText"/>
        <w:rPr>
          <w:b/>
          <w:b/>
        </w:rPr>
      </w:pPr>
      <w:r>
        <w:rPr>
          <w:b/>
        </w:rPr>
        <w:t>0030: 00 01 00 07 00 08 02 63 - 73 04 6f 72 73 74 03 65      |       cs orst e|</w:t>
      </w:r>
    </w:p>
    <w:p>
      <w:pPr>
        <w:pStyle w:val="PlainText"/>
        <w:rPr>
          <w:b/>
          <w:b/>
        </w:rPr>
      </w:pPr>
      <w:r>
        <w:rPr>
          <w:b/>
        </w:rPr>
        <w:t>0040: 64 75 00 00 01 00 01 c0 - 0c 00 01 00 01 00 02 99      |du              |</w:t>
      </w:r>
    </w:p>
    <w:p>
      <w:pPr>
        <w:pStyle w:val="PlainText"/>
        <w:rPr>
          <w:b/>
          <w:b/>
        </w:rPr>
      </w:pPr>
      <w:r>
        <w:rPr>
          <w:b/>
        </w:rPr>
        <w:t>0050: 60 00 04 80 c1 20 01 02 - 63 73 04 6f 72 73 74 03      |`       cs.orst |</w:t>
      </w:r>
    </w:p>
    <w:p>
      <w:pPr>
        <w:pStyle w:val="PlainText"/>
        <w:rPr>
          <w:b/>
          <w:b/>
        </w:rPr>
      </w:pPr>
      <w:r>
        <w:rPr>
          <w:b/>
        </w:rPr>
        <w:t>0060: 45 44 55 00 00 02 00 01 - 00 00 25 51 00 0a 02 43      |EDU       %Q   C|</w:t>
      </w:r>
    </w:p>
    <w:p>
      <w:pPr>
        <w:pStyle w:val="PlainText"/>
        <w:rPr>
          <w:b/>
          <w:b/>
        </w:rPr>
      </w:pPr>
      <w:r>
        <w:rPr>
          <w:b/>
        </w:rPr>
        <w:t>0070: 53 04 4f 52 53 54 c0 35 - c0 2d 00 02 00 01 00 00      |S ORST 5 -      |</w:t>
      </w:r>
    </w:p>
    <w:p>
      <w:pPr>
        <w:pStyle w:val="PlainText"/>
        <w:rPr>
          <w:b/>
          <w:b/>
        </w:rPr>
      </w:pPr>
      <w:r>
        <w:rPr>
          <w:b/>
        </w:rPr>
        <w:t>0080: 25 51 00 0e 07 62 65 61 - 73 6c 65 79 03 55 43 53      |%Q   beasley UCS|</w:t>
      </w:r>
    </w:p>
    <w:p>
      <w:pPr>
        <w:pStyle w:val="PlainText"/>
        <w:rPr>
          <w:b/>
          <w:b/>
        </w:rPr>
      </w:pPr>
      <w:r>
        <w:rPr>
          <w:b/>
        </w:rPr>
        <w:t>0090: c0 47 c0 2d 00 02 00 01 - 00 00 25 51 00 06 03 45      | G -      %Q   E|</w:t>
      </w:r>
    </w:p>
    <w:p>
      <w:pPr>
        <w:pStyle w:val="PlainText"/>
        <w:rPr>
          <w:b/>
          <w:b/>
        </w:rPr>
      </w:pPr>
      <w:r>
        <w:rPr>
          <w:b/>
        </w:rPr>
        <w:t>00a0: 43 45 c0 47 c0 2d 00 02 - 00 01 00 00 25 51 00 06      |CE G -      %Q  |</w:t>
      </w:r>
    </w:p>
    <w:p>
      <w:pPr>
        <w:pStyle w:val="PlainText"/>
        <w:rPr>
          <w:b/>
          <w:b/>
        </w:rPr>
      </w:pPr>
      <w:r>
        <w:rPr>
          <w:b/>
        </w:rPr>
        <w:t>00b0: 03 4f 43 45 c0 47 c0 2d - 00 02 00 01 00 00 25 51      | OCE G -      %Q|</w:t>
      </w:r>
    </w:p>
    <w:p>
      <w:pPr>
        <w:pStyle w:val="PlainText"/>
        <w:rPr>
          <w:b/>
          <w:b/>
        </w:rPr>
      </w:pPr>
      <w:r>
        <w:rPr>
          <w:b/>
        </w:rPr>
        <w:t>00c0: 00 0e 04 6e 6e 73 63 03 - 4e 53 46 03 4e 45 54 00      |   nnsc NSF NET |</w:t>
      </w:r>
    </w:p>
    <w:p>
      <w:pPr>
        <w:pStyle w:val="PlainText"/>
        <w:rPr>
          <w:b/>
          <w:b/>
        </w:rPr>
      </w:pPr>
      <w:r>
        <w:rPr>
          <w:b/>
        </w:rPr>
        <w:t>00d0: c0 2d 00 02 00 01 00 00 - 25 51 00 02 c0 62 c0 2d      | -      %Q   b -|</w:t>
      </w:r>
    </w:p>
    <w:p>
      <w:pPr>
        <w:pStyle w:val="PlainText"/>
        <w:rPr>
          <w:b/>
          <w:b/>
        </w:rPr>
      </w:pPr>
      <w:r>
        <w:rPr>
          <w:b/>
        </w:rPr>
        <w:t>00e0: 00 02 00 01 00 00 25 51 - 00 07 04 6d 69 73 74 c0      |      %Q   mist |</w:t>
      </w:r>
    </w:p>
    <w:p>
      <w:pPr>
        <w:pStyle w:val="PlainText"/>
        <w:rPr>
          <w:b/>
          <w:b/>
        </w:rPr>
      </w:pPr>
      <w:r>
        <w:rPr>
          <w:b/>
        </w:rPr>
        <w:t>00f0: 44 c0 44 00 01 00 01 00 - 02 99 60 00 04 80 c1 20      |D D       `     |</w:t>
      </w:r>
    </w:p>
    <w:p>
      <w:pPr>
        <w:pStyle w:val="PlainText"/>
        <w:rPr>
          <w:b/>
          <w:b/>
        </w:rPr>
      </w:pPr>
      <w:r>
        <w:rPr>
          <w:b/>
        </w:rPr>
        <w:t>0100: 01 c0 5a 00 01 00 01 00 - 00 91 1e 00 04 80 c1 80      |  Z             |</w:t>
      </w:r>
    </w:p>
    <w:p>
      <w:pPr>
        <w:pStyle w:val="PlainText"/>
        <w:rPr>
          <w:b/>
          <w:b/>
        </w:rPr>
      </w:pPr>
      <w:r>
        <w:rPr>
          <w:b/>
        </w:rPr>
        <w:t>0110: 03 c0 74 00 01 00 01 00 - 02 99 60 00 04 80 c1 30      |  t       `    0|</w:t>
      </w:r>
    </w:p>
    <w:p>
      <w:pPr>
        <w:pStyle w:val="PlainText"/>
        <w:rPr>
          <w:b/>
          <w:b/>
        </w:rPr>
      </w:pPr>
      <w:r>
        <w:rPr>
          <w:b/>
        </w:rPr>
        <w:t>0120: 01 c0 86 00 01 00 01 00 - 02 99 60 00 04 80 c1 40      |          `    @|</w:t>
      </w:r>
    </w:p>
    <w:p>
      <w:pPr>
        <w:pStyle w:val="PlainText"/>
        <w:rPr>
          <w:b/>
          <w:b/>
        </w:rPr>
      </w:pPr>
      <w:r>
        <w:rPr>
          <w:b/>
        </w:rPr>
        <w:t>0130: 01 c0 98 00 01 00 01 00 - 02 a0 ec 00 04 c0 1f 67      |               g|</w:t>
      </w:r>
    </w:p>
    <w:p>
      <w:pPr>
        <w:pStyle w:val="PlainText"/>
        <w:rPr>
          <w:b/>
          <w:b/>
        </w:rPr>
      </w:pPr>
      <w:r>
        <w:rPr>
          <w:b/>
        </w:rPr>
        <w:t>0140: 06 c0 98 00 01 00 01 00 - 02 a0 ec 00 04 80 59 01      |          l     |</w:t>
      </w:r>
    </w:p>
    <w:p>
      <w:pPr>
        <w:pStyle w:val="PlainText"/>
        <w:rPr>
          <w:b/>
          <w:b/>
        </w:rPr>
      </w:pPr>
      <w:r>
        <w:rPr>
          <w:b/>
        </w:rPr>
        <w:t>0150: b2 c0 62 00 01 00 01 00 - 02 99 60 00 04 80 c1 80      |  b       `     |</w:t>
      </w:r>
    </w:p>
    <w:p>
      <w:pPr>
        <w:pStyle w:val="PlainText"/>
        <w:rPr>
          <w:b/>
          <w:b/>
        </w:rPr>
      </w:pPr>
      <w:r>
        <w:rPr>
          <w:b/>
        </w:rPr>
        <w:t>0160: 03 c0 c0 00 01 00 01 00 - 00 83 59 00 04 80 c1 20      |          Y     |</w:t>
      </w:r>
    </w:p>
    <w:p>
      <w:pPr>
        <w:pStyle w:val="PlainText"/>
        <w:rPr>
          <w:b/>
          <w:b/>
        </w:rPr>
      </w:pPr>
      <w:r>
        <w:rPr>
          <w:b/>
        </w:rPr>
        <w:t>0170: 02                                                     |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Shirley now initiates a TCP session with cs.orst.edu.  The IP protocol only</w:t>
      </w:r>
    </w:p>
    <w:p>
      <w:pPr>
        <w:pStyle w:val="PlainText"/>
        <w:rPr>
          <w:b/>
          <w:b/>
        </w:rPr>
      </w:pPr>
      <w:r>
        <w:rPr>
          <w:b/>
        </w:rPr>
        <w:t>provides "datagram" service which means that packets may be lost, duplicated,</w:t>
      </w:r>
    </w:p>
    <w:p>
      <w:pPr>
        <w:pStyle w:val="PlainText"/>
        <w:rPr>
          <w:b/>
          <w:b/>
        </w:rPr>
      </w:pPr>
      <w:r>
        <w:rPr>
          <w:b/>
        </w:rPr>
        <w:t xml:space="preserve">or arrive out of order. (Think of a letter with an unreliable Post Office.) </w:t>
      </w:r>
    </w:p>
    <w:p>
      <w:pPr>
        <w:pStyle w:val="PlainText"/>
        <w:rPr>
          <w:b/>
          <w:b/>
        </w:rPr>
      </w:pPr>
      <w:r>
        <w:rPr>
          <w:b/>
        </w:rPr>
        <w:t>Building on IP, TCP provides "virtual circuit" service which guarantees</w:t>
      </w:r>
    </w:p>
    <w:p>
      <w:pPr>
        <w:pStyle w:val="PlainText"/>
        <w:rPr>
          <w:b/>
          <w:b/>
        </w:rPr>
      </w:pPr>
      <w:r>
        <w:rPr>
          <w:b/>
        </w:rPr>
        <w:t>delivery of a stream of bytes in the correct order without loss or duplication.</w:t>
      </w:r>
    </w:p>
    <w:p>
      <w:pPr>
        <w:pStyle w:val="PlainText"/>
        <w:rPr>
          <w:b/>
          <w:b/>
        </w:rPr>
      </w:pPr>
      <w:r>
        <w:rPr>
          <w:b/>
        </w:rPr>
        <w:t xml:space="preserve">(Think of a registered letter.) A TCP session begins with a "three-way </w:t>
      </w:r>
    </w:p>
    <w:p>
      <w:pPr>
        <w:pStyle w:val="PlainText"/>
        <w:rPr>
          <w:b/>
          <w:b/>
        </w:rPr>
      </w:pPr>
      <w:r>
        <w:rPr>
          <w:b/>
        </w:rPr>
        <w:t>handshake". In packet 7, shirley sends the sequence number it will use for</w:t>
      </w:r>
    </w:p>
    <w:p>
      <w:pPr>
        <w:pStyle w:val="PlainText"/>
        <w:rPr>
          <w:b/>
          <w:b/>
        </w:rPr>
      </w:pPr>
      <w:r>
        <w:rPr>
          <w:b/>
        </w:rPr>
        <w:t>counting bytes (SYN and a2a4c201). In packet 8, cs.orst.edu "acks" the packet</w:t>
      </w:r>
    </w:p>
    <w:p>
      <w:pPr>
        <w:pStyle w:val="PlainText"/>
        <w:rPr/>
      </w:pPr>
      <w:r>
        <w:rPr>
          <w:b/>
        </w:rPr>
        <w:t>and sends its own sequence number (ACK, SYN, and 02916e00). In packet 9, Shirley</w:t>
      </w:r>
    </w:p>
    <w:p>
      <w:pPr>
        <w:pStyle w:val="PlainText"/>
        <w:rPr>
          <w:b/>
          <w:b/>
        </w:rPr>
      </w:pPr>
      <w:r>
        <w:rPr>
          <w:b/>
        </w:rPr>
        <w:t>acks packet 8 (ACK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Packet 7 - shirley to cs - I am calling the first data byte I send byte a2a4c202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2.017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3d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71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01  ack:   ----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e70d  urg: 0      flags: &lt;SYN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Y  E |</w:t>
      </w:r>
    </w:p>
    <w:p>
      <w:pPr>
        <w:pStyle w:val="PlainText"/>
        <w:rPr>
          <w:b/>
          <w:b/>
        </w:rPr>
      </w:pPr>
      <w:r>
        <w:rPr>
          <w:b/>
        </w:rPr>
        <w:t>0010: 00 28 11 3d 00 00 1e 06 - 68 71 81 20 01 40 80 c1      | ( =    hq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01 00 00 00 00 50 02      |              P |</w:t>
      </w:r>
    </w:p>
    <w:p>
      <w:pPr>
        <w:pStyle w:val="PlainText"/>
        <w:rPr>
          <w:b/>
          <w:b/>
        </w:rPr>
      </w:pPr>
      <w:r>
        <w:rPr>
          <w:b/>
        </w:rPr>
        <w:t>0030: 10 00 0d e7 00 00 02 63 - 73 04 6f 72                  |       cs or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8 - cs to charon - OK, and my first byte will be byte number 02916e0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2.370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adc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d1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e00  ack: a2a4c20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0      hl: 5   xsum: 0x44ad  urg: 0      flags: &lt;ACK&gt;&lt;SYN&gt;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a dc 00 00 0d 06 - ff d1 80 c1 20 01 81 20      | (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e 00 a2 a4 c2 02 50 12      | @      n     P |</w:t>
      </w:r>
    </w:p>
    <w:p>
      <w:pPr>
        <w:pStyle w:val="PlainText"/>
        <w:rPr>
          <w:b/>
          <w:b/>
        </w:rPr>
      </w:pPr>
      <w:r>
        <w:rPr>
          <w:b/>
        </w:rPr>
        <w:t>0030: 00 00 ad 44 00 00 40 60 - 00 00 00 00                  |   D  @`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9 - shirley to cs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2.371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3e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70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02  ack: 02916e01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459d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3e 00 00 1e 06 - 68 70 81 20 01 40 80 c1      | ( &gt;    hp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02 02 91 6e 01 50 10      |            n P |</w:t>
      </w:r>
    </w:p>
    <w:p>
      <w:pPr>
        <w:pStyle w:val="PlainText"/>
        <w:rPr>
          <w:b/>
          <w:b/>
        </w:rPr>
      </w:pPr>
      <w:r>
        <w:rPr>
          <w:b/>
        </w:rPr>
        <w:t>0030: 10 00 9d 45 00 00 40 60 - 00 00 00 00                  |   E  @`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10 - cs to shirley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2.620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ae1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cc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e01  ack: a2a4c20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459d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a e1 00 00 0d 06 - ff cc 80 c1 20 01 81 20      | (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e 01 a2 a4 c2 02 50 10      | @      n     P |</w:t>
      </w:r>
    </w:p>
    <w:p>
      <w:pPr>
        <w:pStyle w:val="PlainText"/>
        <w:rPr>
          <w:b/>
          <w:b/>
        </w:rPr>
      </w:pPr>
      <w:r>
        <w:rPr>
          <w:b/>
        </w:rPr>
        <w:t>0030: 10 00 9d 45 00 00 40 60 - 00 00 00 00                  |   E  @`    |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Shirley initiated its TCP session with port 21 on cs.orst.edu. By convention,</w:t>
      </w:r>
    </w:p>
    <w:p>
      <w:pPr>
        <w:pStyle w:val="PlainText"/>
        <w:rPr>
          <w:b/>
          <w:b/>
        </w:rPr>
      </w:pPr>
      <w:r>
        <w:rPr>
          <w:b/>
        </w:rPr>
        <w:t>the FTP server software listens for incoming connections on port 21. The</w:t>
      </w:r>
    </w:p>
    <w:p>
      <w:pPr>
        <w:pStyle w:val="PlainText"/>
        <w:rPr>
          <w:b/>
          <w:b/>
        </w:rPr>
      </w:pPr>
      <w:r>
        <w:rPr>
          <w:b/>
        </w:rPr>
        <w:t>FTP server initiates an FTP session with shirley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11 - cs to shirley - "220 lynx FTP server ...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2.798   packet length: 138    received length: 138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124  id: 0x8ae8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71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e01  ack: a2a4c20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7702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data (60/84): 220 lynx FTP server (Version $Revision: 15.15 $ $Date: 89/08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7c 8a e8 00 00 0d 06 - ff 71 80 c1 20 01 81 20      | |       q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e 01 a2 a4 c2 02 50 18      | @      n     P |</w:t>
      </w:r>
    </w:p>
    <w:p>
      <w:pPr>
        <w:pStyle w:val="PlainText"/>
        <w:rPr>
          <w:b/>
          <w:b/>
        </w:rPr>
      </w:pPr>
      <w:r>
        <w:rPr>
          <w:b/>
        </w:rPr>
        <w:t>0030: 10 00 02 77 00 00 32 32 - 30 20 6c 79 6e 78 20 46      |   w  220 lynx F|</w:t>
      </w:r>
    </w:p>
    <w:p>
      <w:pPr>
        <w:pStyle w:val="PlainText"/>
        <w:rPr>
          <w:b/>
          <w:b/>
        </w:rPr>
      </w:pPr>
      <w:r>
        <w:rPr>
          <w:b/>
        </w:rPr>
        <w:t>0040: 54 50 20 73 65 72 76 65 - 72 20 28 56 65 72 73 69      |TP server (Versi|</w:t>
      </w:r>
    </w:p>
    <w:p>
      <w:pPr>
        <w:pStyle w:val="PlainText"/>
        <w:rPr>
          <w:b/>
          <w:b/>
        </w:rPr>
      </w:pPr>
      <w:r>
        <w:rPr>
          <w:b/>
        </w:rPr>
        <w:t>0050: 6f 6e 20 24 52 65 76 69 - 73 69 6f 6e 3a 20 31 35      |on $Revision: 15|</w:t>
      </w:r>
    </w:p>
    <w:p>
      <w:pPr>
        <w:pStyle w:val="PlainText"/>
        <w:rPr>
          <w:b/>
          <w:b/>
        </w:rPr>
      </w:pPr>
      <w:r>
        <w:rPr>
          <w:b/>
        </w:rPr>
        <w:t>0060: 2e 31 35 20 24 20 24 44 - 61 74 65 3a 20 38 39 2f      |.15 $ $Date: 89/|</w:t>
      </w:r>
    </w:p>
    <w:p>
      <w:pPr>
        <w:pStyle w:val="PlainText"/>
        <w:rPr>
          <w:b/>
          <w:b/>
        </w:rPr>
      </w:pPr>
      <w:r>
        <w:rPr>
          <w:b/>
        </w:rPr>
        <w:t>0070: 30 38 2f 33 31 20 31 30 - 3a 33 33 3a 34 30 20 24      |08/31 10:33:40 $|</w:t>
      </w:r>
    </w:p>
    <w:p>
      <w:pPr>
        <w:pStyle w:val="PlainText"/>
        <w:rPr>
          <w:b/>
          <w:b/>
        </w:rPr>
      </w:pPr>
      <w:r>
        <w:rPr>
          <w:b/>
        </w:rPr>
        <w:t>0080: 29 20 72 65 61 64 79 2e - 0d 0a                        |) ready.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12 - shirley to cs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2.942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41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6d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02  ack: 02916e55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f19c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Y  E |</w:t>
      </w:r>
    </w:p>
    <w:p>
      <w:pPr>
        <w:pStyle w:val="PlainText"/>
        <w:rPr>
          <w:b/>
          <w:b/>
        </w:rPr>
      </w:pPr>
      <w:r>
        <w:rPr>
          <w:b/>
        </w:rPr>
        <w:t>0010: 00 28 11 41 00 00 1e 06 - 68 6d 81 20 01 40 80 c1      | ( A    hm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02 02 91 6e 55 50 10      |            nUP |</w:t>
      </w:r>
    </w:p>
    <w:p>
      <w:pPr>
        <w:pStyle w:val="PlainText"/>
        <w:rPr>
          <w:b/>
          <w:b/>
        </w:rPr>
      </w:pPr>
      <w:r>
        <w:rPr>
          <w:b/>
        </w:rPr>
        <w:t>0030: 10 00 9c f1 00 00 32 32 - 30 20 6c 79                  |      220 ly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13 - shirley to cs - "USER anonymous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8.172   packet length: 70     received length: 7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56   id: 0x1143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b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02  ack: 02916e55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fd14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16/16): USER anonymou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38 11 43 00 00 1e 06 - 68 5b 81 20 01 40 80 c1      | 8 C    h[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02 02 91 6e 55 50 18      |            nUP |</w:t>
      </w:r>
    </w:p>
    <w:p>
      <w:pPr>
        <w:pStyle w:val="PlainText"/>
        <w:rPr>
          <w:b/>
          <w:b/>
        </w:rPr>
      </w:pPr>
      <w:r>
        <w:rPr>
          <w:b/>
        </w:rPr>
        <w:t>0030: 10 00 14 fd 00 00 55 53 - 45 52 20 61 6e 6f 6e 79      |      USER anony|</w:t>
      </w:r>
    </w:p>
    <w:p>
      <w:pPr>
        <w:pStyle w:val="PlainText"/>
        <w:rPr>
          <w:b/>
          <w:b/>
        </w:rPr>
      </w:pPr>
      <w:r>
        <w:rPr>
          <w:b/>
        </w:rPr>
        <w:t>0040: 6d 6f 75 73 0d 0a                                      |mous  |</w:t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14 - cs to shirley - "331 Guest login ok, ...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8.476   packet length: 99     received length: 99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85   id: 0x8b46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3a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e55  ack: a2a4c21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86cb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45/45): 331 Guest login ok, send ident as password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55 8b 46 00 00 0d 06 - ff 3a 80 c1 20 01 81 20      | U F     :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e 55 a2 a4 c2 12 50 18      | @      nU    P |</w:t>
      </w:r>
    </w:p>
    <w:p>
      <w:pPr>
        <w:pStyle w:val="PlainText"/>
        <w:rPr>
          <w:b/>
          <w:b/>
        </w:rPr>
      </w:pPr>
      <w:r>
        <w:rPr>
          <w:b/>
        </w:rPr>
        <w:t>0030: 10 00 cb 86 00 00 33 33 - 31 20 47 75 65 73 74 20      |      331 Guest |</w:t>
      </w:r>
    </w:p>
    <w:p>
      <w:pPr>
        <w:pStyle w:val="PlainText"/>
        <w:rPr>
          <w:b/>
          <w:b/>
        </w:rPr>
      </w:pPr>
      <w:r>
        <w:rPr>
          <w:b/>
        </w:rPr>
        <w:t>0040: 6c 6f 67 69 6e 20 6f 6b - 2c 20 73 65 6e 64 20 69      |login ok, send i|</w:t>
      </w:r>
    </w:p>
    <w:p>
      <w:pPr>
        <w:pStyle w:val="PlainText"/>
        <w:rPr>
          <w:b/>
          <w:b/>
        </w:rPr>
      </w:pPr>
      <w:r>
        <w:rPr>
          <w:b/>
        </w:rPr>
        <w:t>0050: 64 65 6e 74 20 61 73 20 - 70 61 73 73 77 6f 72 64      |dent as password|</w:t>
      </w:r>
    </w:p>
    <w:p>
      <w:pPr>
        <w:pStyle w:val="PlainText"/>
        <w:rPr>
          <w:b/>
          <w:b/>
        </w:rPr>
      </w:pPr>
      <w:r>
        <w:rPr>
          <w:b/>
        </w:rPr>
        <w:t>0060: 2e 0d 0a                                               |.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15 - shirley to cs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88.581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44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6a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12  ack: 02916e8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b49c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Y  E |</w:t>
      </w:r>
    </w:p>
    <w:p>
      <w:pPr>
        <w:pStyle w:val="PlainText"/>
        <w:rPr>
          <w:b/>
          <w:b/>
        </w:rPr>
      </w:pPr>
      <w:r>
        <w:rPr>
          <w:b/>
        </w:rPr>
        <w:t>0010: 00 28 11 44 00 00 1e 06 - 68 6a 81 20 01 40 80 c1      | ( D    hj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12 02 91 6e 82 50 10      |            n P |</w:t>
      </w:r>
    </w:p>
    <w:p>
      <w:pPr>
        <w:pStyle w:val="PlainText"/>
        <w:rPr>
          <w:b/>
          <w:b/>
        </w:rPr>
      </w:pPr>
      <w:r>
        <w:rPr>
          <w:b/>
        </w:rPr>
        <w:t>0030: 10 00 9c b4 00 00 33 33 - 31 20 47 75                  |      331 Gu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16 - shirley to cs - "PASS stafford@shirley.temple.edu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96.944   packet length: 88     received length: 88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74   id: 0x1147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45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12  ack: 02916e8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7979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34/34): PASS stafford@shirley.temple.ed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4a 11 47 00 00 1e 06 - 68 45 81 20 01 40 80 c1      | J G    hE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12 02 91 6e 82 50 18      |            n P |</w:t>
      </w:r>
    </w:p>
    <w:p>
      <w:pPr>
        <w:pStyle w:val="PlainText"/>
        <w:rPr>
          <w:b/>
          <w:b/>
        </w:rPr>
      </w:pPr>
      <w:r>
        <w:rPr>
          <w:b/>
        </w:rPr>
        <w:t>0030: 10 00 79 79 00 00 50 41 - 53 53 20 73 74 61 66 66      |  yy  PASS staff|</w:t>
      </w:r>
    </w:p>
    <w:p>
      <w:pPr>
        <w:pStyle w:val="PlainText"/>
        <w:rPr>
          <w:b/>
          <w:b/>
        </w:rPr>
      </w:pPr>
      <w:r>
        <w:rPr>
          <w:b/>
        </w:rPr>
        <w:t>0040: 6f 72 64 40 73 68 69 72 - 6c 65 79 2e 74 65 6d 70      |ord@shirley.temp|</w:t>
      </w:r>
    </w:p>
    <w:p>
      <w:pPr>
        <w:pStyle w:val="PlainText"/>
        <w:rPr>
          <w:b/>
          <w:b/>
        </w:rPr>
      </w:pPr>
      <w:r>
        <w:rPr>
          <w:b/>
        </w:rPr>
        <w:t>0050: 6c 65 2e 65 64 75 0d 0a                                |le.edu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17 - cs to shirley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97.210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b72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3b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e82  ack: a2a4c234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929c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b 72 00 00 0d 06 - ff 3b 80 c1 20 01 81 20      | ( r     ;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e 82 a2 a4 c2 34 50 10      | @      n    4P |</w:t>
      </w:r>
    </w:p>
    <w:p>
      <w:pPr>
        <w:pStyle w:val="PlainText"/>
        <w:rPr>
          <w:b/>
          <w:b/>
        </w:rPr>
      </w:pPr>
      <w:r>
        <w:rPr>
          <w:b/>
        </w:rPr>
        <w:t>0030: 10 00 9c 92 00 00 40 60 - 1c 1d 1e 1f                  |      @`  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18 - cs to shirley - "230 Guest login ok, ...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97.213   packet length: 102    received length: 102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88   id: 0x8b73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0a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e82  ack: a2a4c234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73f0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48/48): 230 Guest login ok, access restrictions apply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58 8b 73 00 00 0d 06 - ff 0a 80 c1 20 01 81 20      | X s      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e 82 a2 a4 c2 34 50 18      | @      n    4P |</w:t>
      </w:r>
    </w:p>
    <w:p>
      <w:pPr>
        <w:pStyle w:val="PlainText"/>
        <w:rPr>
          <w:b/>
          <w:b/>
        </w:rPr>
      </w:pPr>
      <w:r>
        <w:rPr>
          <w:b/>
        </w:rPr>
        <w:t>0030: 10 00 f0 73 00 00 32 33 - 30 20 47 75 65 73 74 20      |   s  230 Guest |</w:t>
      </w:r>
    </w:p>
    <w:p>
      <w:pPr>
        <w:pStyle w:val="PlainText"/>
        <w:rPr>
          <w:b/>
          <w:b/>
        </w:rPr>
      </w:pPr>
      <w:r>
        <w:rPr>
          <w:b/>
        </w:rPr>
        <w:t>0040: 6c 6f 67 69 6e 20 6f 6b - 2c 20 61 63 63 65 73 73      |login ok, access|</w:t>
      </w:r>
    </w:p>
    <w:p>
      <w:pPr>
        <w:pStyle w:val="PlainText"/>
        <w:rPr>
          <w:b/>
          <w:b/>
        </w:rPr>
      </w:pPr>
      <w:r>
        <w:rPr>
          <w:b/>
        </w:rPr>
        <w:t>0050: 20 72 65 73 74 72 69 63 - 74 69 6f 6e 73 20 61 70      | restrictions ap|</w:t>
      </w:r>
    </w:p>
    <w:p>
      <w:pPr>
        <w:pStyle w:val="PlainText"/>
        <w:rPr>
          <w:b/>
          <w:b/>
        </w:rPr>
      </w:pPr>
      <w:r>
        <w:rPr>
          <w:b/>
        </w:rPr>
        <w:t>0060: 70 6c 79 2e 0d 0a                                      |ply.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19 - shirley to cs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97.389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48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66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34  ack: 02916eb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629c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48 00 00 1e 06 - 68 66 81 20 01 40 80 c1      | ( H    hf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34 02 91 6e b2 50 10      |         4  n P |</w:t>
      </w:r>
    </w:p>
    <w:p>
      <w:pPr>
        <w:pStyle w:val="PlainText"/>
        <w:rPr>
          <w:b/>
          <w:b/>
        </w:rPr>
      </w:pPr>
      <w:r>
        <w:rPr>
          <w:b/>
        </w:rPr>
        <w:t>0030: 10 00 9c 62 00 00 32 33 - 30 20 47 75                  |   b  230 Gu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conversation being monitored is between port 2590 on 129.32.1.64 (shirley)</w:t>
      </w:r>
    </w:p>
    <w:p>
      <w:pPr>
        <w:pStyle w:val="PlainText"/>
        <w:rPr>
          <w:b/>
          <w:b/>
        </w:rPr>
      </w:pPr>
      <w:r>
        <w:rPr>
          <w:b/>
        </w:rPr>
        <w:t>and port 21 (the ftp server) on 128.193.32.1 (cs.orst.edu). At any point</w:t>
      </w:r>
    </w:p>
    <w:p>
      <w:pPr>
        <w:pStyle w:val="PlainText"/>
        <w:rPr>
          <w:b/>
          <w:b/>
        </w:rPr>
      </w:pPr>
      <w:r>
        <w:rPr>
          <w:b/>
        </w:rPr>
        <w:t>in time, these 4 numbers uniquely identify a conversation (like a pair of</w:t>
      </w:r>
    </w:p>
    <w:p>
      <w:pPr>
        <w:pStyle w:val="PlainText"/>
        <w:rPr>
          <w:b/>
          <w:b/>
        </w:rPr>
      </w:pPr>
      <w:r>
        <w:rPr>
          <w:b/>
        </w:rPr>
        <w:t>telephone numbers). This conversation is called the "command channel". The</w:t>
      </w:r>
    </w:p>
    <w:p>
      <w:pPr>
        <w:pStyle w:val="PlainText"/>
        <w:rPr>
          <w:b/>
          <w:b/>
        </w:rPr>
      </w:pPr>
      <w:r>
        <w:rPr>
          <w:b/>
        </w:rPr>
        <w:t>FTP protocol specifies that a second conversation should be used to transmit</w:t>
      </w:r>
    </w:p>
    <w:p>
      <w:pPr>
        <w:pStyle w:val="PlainText"/>
        <w:rPr>
          <w:b/>
          <w:b/>
        </w:rPr>
      </w:pPr>
      <w:r>
        <w:rPr>
          <w:b/>
        </w:rPr>
        <w:t>data (the data channel). In this case, the data channel is between port 2591</w:t>
      </w:r>
    </w:p>
    <w:p>
      <w:pPr>
        <w:pStyle w:val="PlainText"/>
        <w:rPr>
          <w:b/>
          <w:b/>
        </w:rPr>
      </w:pPr>
      <w:r>
        <w:rPr>
          <w:b/>
        </w:rPr>
        <w:t>on 129.32.1.64 (shirley) and port 20 (the ftp data port) on 128.193.32.1</w:t>
      </w:r>
    </w:p>
    <w:p>
      <w:pPr>
        <w:pStyle w:val="PlainText"/>
        <w:rPr>
          <w:b/>
          <w:b/>
        </w:rPr>
      </w:pPr>
      <w:r>
        <w:rPr>
          <w:b/>
        </w:rPr>
        <w:t>(cs.orst.edu).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20 - shirley to cs - use port 10*256+31=2591 when you send data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 99.405   packet length: 78     received length: 78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64   id: 0x114b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4b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34  ack: 02916eb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dc44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24/24): PORT 129,32,1,64,10,3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40 11 4b 00 00 1e 06 - 68 4b 81 20 01 40 80 c1      | @ K    hK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34 02 91 6e b2 50 18      |         4  n P |</w:t>
      </w:r>
    </w:p>
    <w:p>
      <w:pPr>
        <w:pStyle w:val="PlainText"/>
        <w:rPr>
          <w:b/>
          <w:b/>
        </w:rPr>
      </w:pPr>
      <w:r>
        <w:rPr>
          <w:b/>
        </w:rPr>
        <w:t>0030: 10 00 44 dc 00 00 50 4f - 52 54 20 31 32 39 2c 33      |  D   PORT 129,3|</w:t>
      </w:r>
    </w:p>
    <w:p>
      <w:pPr>
        <w:pStyle w:val="PlainText"/>
        <w:rPr>
          <w:b/>
          <w:b/>
        </w:rPr>
      </w:pPr>
      <w:r>
        <w:rPr>
          <w:b/>
        </w:rPr>
        <w:t>0040: 32 2c 31 2c 36 34 2c 31 - 30 2c 33 31 0d 0a            |2,1,64,10,31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21 - shirley to cs - REPEAT, use port 10*256+31=2591 when you send data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0.585   packet length: 78     received length: 78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64   id: 0x114c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4a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34  ack: 02916eb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dc44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24/24): PORT 129,32,1,64,10,3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40 11 4c 00 00 1e 06 - 68 4a 81 20 01 40 80 c1      | @ L    hJ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34 02 91 6e b2 50 18      |         4  n P |</w:t>
      </w:r>
    </w:p>
    <w:p>
      <w:pPr>
        <w:pStyle w:val="PlainText"/>
        <w:rPr>
          <w:b/>
          <w:b/>
        </w:rPr>
      </w:pPr>
      <w:r>
        <w:rPr>
          <w:b/>
        </w:rPr>
        <w:t>0030: 10 00 44 dc 00 00 50 4f - 52 54 20 31 32 39 2c 33      |  D   PORT 129,3|</w:t>
      </w:r>
    </w:p>
    <w:p>
      <w:pPr>
        <w:pStyle w:val="PlainText"/>
        <w:rPr>
          <w:b/>
          <w:b/>
        </w:rPr>
      </w:pPr>
      <w:r>
        <w:rPr>
          <w:b/>
        </w:rPr>
        <w:t>0040: 32 2c 31 2c 36 34 2c 31 - 30 2c 33 31 0d 0a            |2,1,64,10,31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22 - cs to shirley - "200 PORT command okay.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0.958   packet length: 78     received length: 78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64   id: 0x8b95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00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eb2  ack: a2a4c24c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9719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24/24): 200 PORT command okay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40 8b 95 00 00 0d 06 - ff 00 80 c1 20 01 81 20      | @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e b2 a2 a4 c2 4c 50 18      | @      n    LP |</w:t>
      </w:r>
    </w:p>
    <w:p>
      <w:pPr>
        <w:pStyle w:val="PlainText"/>
        <w:rPr>
          <w:b/>
          <w:b/>
        </w:rPr>
      </w:pPr>
      <w:r>
        <w:rPr>
          <w:b/>
        </w:rPr>
        <w:t>0030: 10 00 19 97 00 00 32 30 - 30 20 50 4f 52 54 20 63      |      200 PORT c|</w:t>
      </w:r>
    </w:p>
    <w:p>
      <w:pPr>
        <w:pStyle w:val="PlainText"/>
        <w:rPr>
          <w:b/>
          <w:b/>
        </w:rPr>
      </w:pPr>
      <w:r>
        <w:rPr>
          <w:b/>
        </w:rPr>
        <w:t>0040: 6f 6d 6d 61 6e 64 20 6f - 6b 61 79 2e 0d 0a            |ommand okay.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23 - shirley to cs - "LIST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0.960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6   id: 0x114d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b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4c  ack: 02916eca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7cef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6/6): LIS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e 11 4d 00 00 1e 06 - 68 5b 81 20 01 40 80 c1      | . M    h[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4c 02 91 6e ca 50 18      |         L  n P |</w:t>
      </w:r>
    </w:p>
    <w:p>
      <w:pPr>
        <w:pStyle w:val="PlainText"/>
        <w:rPr>
          <w:b/>
          <w:b/>
        </w:rPr>
      </w:pPr>
      <w:r>
        <w:rPr>
          <w:b/>
        </w:rPr>
        <w:t>0030: 10 00 ef 7c 00 00 4c 49 - 53 54 0d 0a                  |   |  LIST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24 - cs to shirley - "150 Opening data connection to your port 2591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348   packet length: 128    received length: 128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114  id: 0x8b9d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c6fe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eca  ack: a2a4c25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3921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data (60/74): 150 Opening data connection for /bin/ls -l (129.32.1.64,2591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72 8b 9d 00 00 0d 06 - fe c6 80 c1 20 01 81 20      | r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e ca a2 a4 c2 52 50 18      | @      n    RP |</w:t>
      </w:r>
    </w:p>
    <w:p>
      <w:pPr>
        <w:pStyle w:val="PlainText"/>
        <w:rPr>
          <w:b/>
          <w:b/>
        </w:rPr>
      </w:pPr>
      <w:r>
        <w:rPr>
          <w:b/>
        </w:rPr>
        <w:t>0030: 10 00 21 39 00 00 31 35 - 30 20 4f 70 65 6e 69 6e      |  !9  150 Openin|</w:t>
      </w:r>
    </w:p>
    <w:p>
      <w:pPr>
        <w:pStyle w:val="PlainText"/>
        <w:rPr>
          <w:b/>
          <w:b/>
        </w:rPr>
      </w:pPr>
      <w:r>
        <w:rPr>
          <w:b/>
        </w:rPr>
        <w:t>0040: 67 20 64 61 74 61 20 63 - 6f 6e 6e 65 63 74 69 6f      |g data connectio|</w:t>
      </w:r>
    </w:p>
    <w:p>
      <w:pPr>
        <w:pStyle w:val="PlainText"/>
        <w:rPr>
          <w:b/>
          <w:b/>
        </w:rPr>
      </w:pPr>
      <w:r>
        <w:rPr>
          <w:b/>
        </w:rPr>
        <w:t>0050: 6e 20 66 6f 72 20 2f 62 - 69 6e 2f 6c 73 20 2d 6c      |n for /bin/ls -l|</w:t>
      </w:r>
    </w:p>
    <w:p>
      <w:pPr>
        <w:pStyle w:val="PlainText"/>
        <w:rPr>
          <w:b/>
          <w:b/>
        </w:rPr>
      </w:pPr>
      <w:r>
        <w:rPr>
          <w:b/>
        </w:rPr>
        <w:t>0060: 20 28 31 32 39 2e 33 32 - 2e 31 2e 36 34 2c 32 35      | (129.32.1.64,25|</w:t>
      </w:r>
    </w:p>
    <w:p>
      <w:pPr>
        <w:pStyle w:val="PlainText"/>
        <w:rPr>
          <w:b/>
          <w:b/>
        </w:rPr>
      </w:pPr>
      <w:r>
        <w:rPr>
          <w:b/>
        </w:rPr>
        <w:t>0070: 39 31 29 20 28 30 20 62 - 79 74 65 73 29 2e 0d 0a      |91) (0 bytes).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s 25, 26, and 28 represent the three-way handshake to open a second</w:t>
      </w:r>
    </w:p>
    <w:p>
      <w:pPr>
        <w:pStyle w:val="PlainText"/>
        <w:rPr>
          <w:b/>
          <w:b/>
        </w:rPr>
      </w:pPr>
      <w:r>
        <w:rPr>
          <w:b/>
        </w:rPr>
        <w:t>conversation (the data channel) to transfer the requested data. This is</w:t>
      </w:r>
    </w:p>
    <w:p>
      <w:pPr>
        <w:pStyle w:val="PlainText"/>
        <w:rPr>
          <w:b/>
          <w:b/>
        </w:rPr>
      </w:pPr>
      <w:r>
        <w:rPr>
          <w:b/>
        </w:rPr>
        <w:t>a separate conversation with its own sequence and acknowledgement number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25 - cs to shirley (on data channel) - My seq numbers begin at 02bc660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354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b9e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0f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ftp-data(20) -&gt; 2591           seq: 02bc6600  ack:   ----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d109  urg: 0      flags: &lt;SYN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b 9e 00 00 0d 06 - ff 0f 80 c1 20 01 81 20      | (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4 0a 1f 02 bc - 66 00 00 00 00 00 50 02      | @      f     P |</w:t>
      </w:r>
    </w:p>
    <w:p>
      <w:pPr>
        <w:pStyle w:val="PlainText"/>
        <w:rPr>
          <w:b/>
          <w:b/>
        </w:rPr>
      </w:pPr>
      <w:r>
        <w:rPr>
          <w:b/>
        </w:rPr>
        <w:t>0030: 10 00 09 d1 00 00 40 60 - 52 54 20 31                  |      @`RT 1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26 - shirley to cs on data channel - OK, and mine begin at a2cbd20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355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4e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60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1 -&gt; ftp-data(20)   seq: a2cbd201  ack: 02bc6601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f294  urg: 0      flags: &lt;ACK&gt;&lt;SYN&gt;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4e 00 00 1e 06 - 68 60 81 20 01 40 80 c1      | ( N    h`   @  |</w:t>
      </w:r>
    </w:p>
    <w:p>
      <w:pPr>
        <w:pStyle w:val="PlainText"/>
        <w:rPr>
          <w:b/>
          <w:b/>
        </w:rPr>
      </w:pPr>
      <w:r>
        <w:rPr>
          <w:b/>
        </w:rPr>
        <w:t>0020: 20 01 0a 1f 00 14 a2 cb - d2 01 02 bc 66 01 50 12      |            f P |</w:t>
      </w:r>
    </w:p>
    <w:p>
      <w:pPr>
        <w:pStyle w:val="PlainText"/>
        <w:rPr>
          <w:b/>
          <w:b/>
        </w:rPr>
      </w:pPr>
      <w:r>
        <w:rPr>
          <w:b/>
        </w:rPr>
        <w:t>0030: 10 00 94 f2 00 00 40 60 - 52 54 20 31                  |      @`RT 1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27 - shirley to cs - OK (NOTE - this is the ack of packet 24!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525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4f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f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52  ack: 02916f14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e29b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4f 00 00 1e 06 - 68 5f 81 20 01 40 80 c1      | ( O    h_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52 02 91 6f 14 50 10      |         R  o P |</w:t>
      </w:r>
    </w:p>
    <w:p>
      <w:pPr>
        <w:pStyle w:val="PlainText"/>
        <w:rPr>
          <w:b/>
          <w:b/>
        </w:rPr>
      </w:pPr>
      <w:r>
        <w:rPr>
          <w:b/>
        </w:rPr>
        <w:t>0030: 10 00 9b e2 00 00 40 60 - 52 54 20 31                  |      @`RT 1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28 - cs to shirley on data channel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725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ba4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09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ftp-data(20) -&gt; 2591           seq: 02bc6601  ack: a2cbd20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f394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b a4 00 00 0d 06 - ff 09 80 c1 20 01 81 20      | (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4 0a 1f 02 bc - 66 01 a2 cb d2 02 50 10      | @      f     P |</w:t>
      </w:r>
    </w:p>
    <w:p>
      <w:pPr>
        <w:pStyle w:val="PlainText"/>
        <w:rPr>
          <w:b/>
          <w:b/>
        </w:rPr>
      </w:pPr>
      <w:r>
        <w:rPr>
          <w:b/>
        </w:rPr>
        <w:t>0030: 10 00 94 f3 00 00 40 60 - 0a 12 40 60                  |      @`  @`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29 - cs to shirley on data channel - TCP goodby (1/3 of 3-way handshak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796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ba6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07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ftp-data(20) -&gt; 2591           seq: 02bc66bb  ack: a2cbd20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3894  urg: 0      flags: &lt;ACK&gt;&lt;FIN&gt;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b a6 00 00 0d 06 - ff 07 80 c1 20 01 81 20      | (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4 0a 1f 02 bc - 66 bb a2 cb d2 02 50 11      | @      f     P |</w:t>
      </w:r>
    </w:p>
    <w:p>
      <w:pPr>
        <w:pStyle w:val="PlainText"/>
        <w:rPr>
          <w:b/>
          <w:b/>
        </w:rPr>
      </w:pPr>
      <w:r>
        <w:rPr>
          <w:b/>
        </w:rPr>
        <w:t>0030: 10 00 94 38 00 00 40 60 - 52 54 20 31                  |   8  @`RT 1|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s 29 and 30 have been delivered out of order (check the sequence number)!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30 - cs to shirley on data channel - (the directory information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836   packet length: 240    received length: 240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226  id: 0x8ba5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4efe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ftp-data(20) -&gt; 2591           seq: 02bc6601  ack: a2cbd20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e4fc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60/186): total 6</w:t>
      </w:r>
    </w:p>
    <w:p>
      <w:pPr>
        <w:pStyle w:val="PlainText"/>
        <w:rPr>
          <w:b/>
          <w:b/>
        </w:rPr>
      </w:pPr>
      <w:r>
        <w:rPr>
          <w:b/>
        </w:rPr>
        <w:t xml:space="preserve">dr-xr-xr-x   2 root     root        1024 Oct 15  19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e2 8b a5 00 00 0d 06 - fe 4e 80 c1 20 01 81 20      |         N      |</w:t>
      </w:r>
    </w:p>
    <w:p>
      <w:pPr>
        <w:pStyle w:val="PlainText"/>
        <w:rPr>
          <w:b/>
          <w:b/>
        </w:rPr>
      </w:pPr>
      <w:r>
        <w:rPr>
          <w:b/>
        </w:rPr>
        <w:t>0020: 01 40 00 14 0a 1f 02 bc - 66 01 a2 cb d2 02 50 18      | @      f     P |</w:t>
      </w:r>
    </w:p>
    <w:p>
      <w:pPr>
        <w:pStyle w:val="PlainText"/>
        <w:rPr>
          <w:b/>
          <w:b/>
        </w:rPr>
      </w:pPr>
      <w:r>
        <w:rPr>
          <w:b/>
        </w:rPr>
        <w:t>0030: 10 00 fc e4 00 00 74 6f - 74 61 6c 20 36 0d 0a 64      |      total 6  d|</w:t>
      </w:r>
    </w:p>
    <w:p>
      <w:pPr>
        <w:pStyle w:val="PlainText"/>
        <w:rPr>
          <w:b/>
          <w:b/>
        </w:rPr>
      </w:pPr>
      <w:r>
        <w:rPr>
          <w:b/>
        </w:rPr>
        <w:t>0040: 72 2d 78 72 2d 78 72 2d - 78 20 20 20 32 20 72 6f      |r-xr-xr-x   2 ro|</w:t>
      </w:r>
    </w:p>
    <w:p>
      <w:pPr>
        <w:pStyle w:val="PlainText"/>
        <w:rPr>
          <w:b/>
          <w:b/>
        </w:rPr>
      </w:pPr>
      <w:r>
        <w:rPr>
          <w:b/>
        </w:rPr>
        <w:t>0050: 6f 74 20 20 20 20 20 72 - 6f 6f 74 20 20 20 20 20      |ot     root     |</w:t>
      </w:r>
    </w:p>
    <w:p>
      <w:pPr>
        <w:pStyle w:val="PlainText"/>
        <w:rPr>
          <w:b/>
          <w:b/>
        </w:rPr>
      </w:pPr>
      <w:r>
        <w:rPr>
          <w:b/>
        </w:rPr>
        <w:t>0060: 20 20 20 31 30 32 34 20 - 4f 63 74 20 31 35 20 20      |   1024 Oct 15  |</w:t>
      </w:r>
    </w:p>
    <w:p>
      <w:pPr>
        <w:pStyle w:val="PlainText"/>
        <w:rPr>
          <w:b/>
          <w:b/>
        </w:rPr>
      </w:pPr>
      <w:r>
        <w:rPr>
          <w:b/>
        </w:rPr>
        <w:t>0070: 31 39 39 30 20 62 69 6e - 0d 0a 64 72 2d 78 72 2d      |1990 bin  dr-xr-|</w:t>
      </w:r>
    </w:p>
    <w:p>
      <w:pPr>
        <w:pStyle w:val="PlainText"/>
        <w:rPr>
          <w:b/>
          <w:b/>
        </w:rPr>
      </w:pPr>
      <w:r>
        <w:rPr>
          <w:b/>
        </w:rPr>
        <w:t>0080: 78 72 2d 78 20 20 20 32 - 20 72 6f 6f 74 20 20 20      |xr-x   2 root   |</w:t>
      </w:r>
    </w:p>
    <w:p>
      <w:pPr>
        <w:pStyle w:val="PlainText"/>
        <w:rPr>
          <w:b/>
          <w:b/>
        </w:rPr>
      </w:pPr>
      <w:r>
        <w:rPr>
          <w:b/>
        </w:rPr>
        <w:t>0090: 20 20 72 6f 6f 74 20 20 - 20 20 20 20 20 20 31 30      |  root        10|</w:t>
      </w:r>
    </w:p>
    <w:p>
      <w:pPr>
        <w:pStyle w:val="PlainText"/>
        <w:rPr>
          <w:b/>
          <w:b/>
        </w:rPr>
      </w:pPr>
      <w:r>
        <w:rPr>
          <w:b/>
        </w:rPr>
        <w:t>00a0: 32 34 20 4a 75 6e 20 31 - 33 20 31 36 3a 32 32 20      |24 Jun 13 16:22 |</w:t>
      </w:r>
    </w:p>
    <w:p>
      <w:pPr>
        <w:pStyle w:val="PlainText"/>
        <w:rPr>
          <w:b/>
          <w:b/>
        </w:rPr>
      </w:pPr>
      <w:r>
        <w:rPr>
          <w:b/>
        </w:rPr>
        <w:t>00b0: 65 74 63 0d 0a 64 72 77 - 78 72 2d 78 72 2d 78 20      |etc  drwxr-xr-x |</w:t>
      </w:r>
    </w:p>
    <w:p>
      <w:pPr>
        <w:pStyle w:val="PlainText"/>
        <w:rPr>
          <w:b/>
          <w:b/>
        </w:rPr>
      </w:pPr>
      <w:r>
        <w:rPr>
          <w:b/>
        </w:rPr>
        <w:t>00c0: 20 32 34 20 72 6f 6f 74 - 20 20 20 20 20 73 79 73      | 24 root     sys|</w:t>
      </w:r>
    </w:p>
    <w:p>
      <w:pPr>
        <w:pStyle w:val="PlainText"/>
        <w:rPr>
          <w:b/>
          <w:b/>
        </w:rPr>
      </w:pPr>
      <w:r>
        <w:rPr>
          <w:b/>
        </w:rPr>
        <w:t>00d0: 20 20 20 20 20 20 20 20 - 20 31 30 32 34 20 53 65      |         1024 Se|</w:t>
      </w:r>
    </w:p>
    <w:p>
      <w:pPr>
        <w:pStyle w:val="PlainText"/>
        <w:rPr>
          <w:b/>
          <w:b/>
        </w:rPr>
      </w:pPr>
      <w:r>
        <w:rPr>
          <w:b/>
        </w:rPr>
        <w:t>00e0: 70 20 31 30 20 31 39 3a - 35 35 20 70 75 62 0d 0a      |p 10 19:55 pub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31 - shirley to cs on data channel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837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50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e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1 -&gt; ftp-data(20)   seq: a2cbd202  ack: 02bc66bc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3910   hl: 5   xsum: 0xf294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50 00 00 1e 06 - 68 5e 81 20 01 40 80 c1      | ( P    h^   @  |</w:t>
      </w:r>
    </w:p>
    <w:p>
      <w:pPr>
        <w:pStyle w:val="PlainText"/>
        <w:rPr>
          <w:b/>
          <w:b/>
        </w:rPr>
      </w:pPr>
      <w:r>
        <w:rPr>
          <w:b/>
        </w:rPr>
        <w:t>0020: 20 01 0a 1f 00 14 a2 cb - d2 02 02 bc 66 bc 50 10      |            f P |</w:t>
      </w:r>
    </w:p>
    <w:p>
      <w:pPr>
        <w:pStyle w:val="PlainText"/>
        <w:rPr>
          <w:b/>
          <w:b/>
        </w:rPr>
      </w:pPr>
      <w:r>
        <w:rPr>
          <w:b/>
        </w:rPr>
        <w:t>0030: 0f 46 94 f2 00 00 02 63 - 73 04 6f 72                  | F     cs or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32 - shirley to cs on data channel - TCP goodby (2/3 of 3-way handshak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839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51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d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1 -&gt; ftp-data(20)   seq: a2cbd202  ack: 02bc66bc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3794  urg: 0      flags: &lt;ACK&gt;&lt;FIN&gt;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51 00 00 1e 06 - 68 5d 81 20 01 40 80 c1      | ( Q    h]   @  |</w:t>
      </w:r>
    </w:p>
    <w:p>
      <w:pPr>
        <w:pStyle w:val="PlainText"/>
        <w:rPr>
          <w:b/>
          <w:b/>
        </w:rPr>
      </w:pPr>
      <w:r>
        <w:rPr>
          <w:b/>
        </w:rPr>
        <w:t>0020: 20 01 0a 1f 00 14 a2 cb - d2 02 02 bc 66 bc 50 11      |            f P |</w:t>
      </w:r>
    </w:p>
    <w:p>
      <w:pPr>
        <w:pStyle w:val="PlainText"/>
        <w:rPr>
          <w:b/>
          <w:b/>
        </w:rPr>
      </w:pPr>
      <w:r>
        <w:rPr>
          <w:b/>
        </w:rPr>
        <w:t>0030: 10 00 94 37 00 00 74 6f - 74 61 6c 20                  |   7  total |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33 - cs to shirley - "226 Transfer complete.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847   packet length: 78     received length: 78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64   id: 0x8ba7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eefe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f14  ack: a2a4c252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cccc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24/24): 226 Transfer complet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40 8b a7 00 00 0d 06 - fe ee 80 c1 20 01 81 20      | @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f 14 a2 a4 c2 52 50 18      | @      o    RP |</w:t>
      </w:r>
    </w:p>
    <w:p>
      <w:pPr>
        <w:pStyle w:val="PlainText"/>
        <w:rPr>
          <w:b/>
          <w:b/>
        </w:rPr>
      </w:pPr>
      <w:r>
        <w:rPr>
          <w:b/>
        </w:rPr>
        <w:t>0030: 10 00 cc cc 00 00 32 32 - 36 20 54 72 61 6e 73 66      |      226 Transf|</w:t>
      </w:r>
    </w:p>
    <w:p>
      <w:pPr>
        <w:pStyle w:val="PlainText"/>
        <w:rPr>
          <w:b/>
          <w:b/>
        </w:rPr>
      </w:pPr>
      <w:r>
        <w:rPr>
          <w:b/>
        </w:rPr>
        <w:t>0040: 65 72 20 63 6f 6d 70 6c - 65 74 65 2e 0d 0a            |er complete.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34 - shirley to cs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1.901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52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c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52  ack: 02916f2c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ca9b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52 00 00 1e 06 - 68 5c 81 20 01 40 80 c1      | ( R    h\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52 02 91 6f 2c 50 10      |         R  o,P |</w:t>
      </w:r>
    </w:p>
    <w:p>
      <w:pPr>
        <w:pStyle w:val="PlainText"/>
        <w:rPr>
          <w:b/>
          <w:b/>
        </w:rPr>
      </w:pPr>
      <w:r>
        <w:rPr>
          <w:b/>
        </w:rPr>
        <w:t>0030: 10 00 9b ca 00 00 32 32 - 36 20 54 72                  |      226 Tr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35 - cs to shirley on data channel - TCP goodby (3/3 of 3-way handshak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2.173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baa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03ff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ftp-data(20) -&gt; 2591           seq: 02bc66bc  ack: a2cbd203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3794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b aa 00 00 0d 06 - ff 03 80 c1 20 01 81 20      | (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4 0a 1f 02 bc - 66 bc a2 cb d2 03 50 10      | @      f     P |</w:t>
      </w:r>
    </w:p>
    <w:p>
      <w:pPr>
        <w:pStyle w:val="PlainText"/>
        <w:rPr>
          <w:b/>
          <w:b/>
        </w:rPr>
      </w:pPr>
      <w:r>
        <w:rPr>
          <w:b/>
        </w:rPr>
        <w:t>0030: 10 00 94 37 00 00 40 60 - 0a 12 40 60                  |   7  @`  @`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36 - shirley to cs - "QUIT" (Must close FTP conversation firs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4.091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6   id: 0x1154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4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52  ack: 02916f2c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08f4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6/6): QUI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e 11 54 00 00 1e 06 - 68 54 81 20 01 40 80 c1      | . T    hT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52 02 91 6f 2c 50 18      |         R  o,P |</w:t>
      </w:r>
    </w:p>
    <w:p>
      <w:pPr>
        <w:pStyle w:val="PlainText"/>
        <w:rPr>
          <w:b/>
          <w:b/>
        </w:rPr>
      </w:pPr>
      <w:r>
        <w:rPr>
          <w:b/>
        </w:rPr>
        <w:t>0030: 10 00 f4 08 00 00 51 55 - 49 54 0d 0a                  |      QUIT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37 - cs to shirley - "221 Goodbye.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4.316   packet length: 68     received length: 68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54   id: 0x8bc9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d6fe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f2c  ack: a2a4c258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d6ac  urg: 0      flags: &lt;ACK&gt;&lt;PUSH&gt;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data (14/14): 221 Goodby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 xml:space="preserve">0010: 00 36 8b c9 00 00 0d 06 - fe d6 80 c1 20 01 81 20      | 6              |0020: 01 </w:t>
      </w:r>
    </w:p>
    <w:p>
      <w:pPr>
        <w:pStyle w:val="PlainText"/>
        <w:rPr>
          <w:b/>
          <w:b/>
        </w:rPr>
      </w:pPr>
      <w:r>
        <w:rPr>
          <w:b/>
        </w:rPr>
        <w:t>40 00 15 0a 1e 02 91 - 6f 2c a2 a4 c2 58 50 18      | @      o,   XP |</w:t>
      </w:r>
    </w:p>
    <w:p>
      <w:pPr>
        <w:pStyle w:val="PlainText"/>
        <w:rPr>
          <w:b/>
          <w:b/>
        </w:rPr>
      </w:pPr>
      <w:r>
        <w:rPr>
          <w:b/>
        </w:rPr>
        <w:t>0030: 10 00 ac d6 00 00 32 32 - 31 20 47 6f 6f 64 62 79      |      221 Goodby|</w:t>
      </w:r>
    </w:p>
    <w:p>
      <w:pPr>
        <w:pStyle w:val="PlainText"/>
        <w:rPr>
          <w:b/>
          <w:b/>
        </w:rPr>
      </w:pPr>
      <w:r>
        <w:rPr>
          <w:b/>
        </w:rPr>
        <w:t>0040: 65 2e 0d 0a                                            |e.  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38 - cs to shirley - TCP goodbye (1/3 of 3-way handshak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4.317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bca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e3fe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f3a  ack: a2a4c258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b59b  urg: 0      flags: &lt;ACK&gt;&lt;FIN&gt;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b ca 00 00 0d 06 - fe e3 80 c1 20 01 81 20      | (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f 3a a2 a4 c2 58 50 11      | @      o:   XP |</w:t>
      </w:r>
    </w:p>
    <w:p>
      <w:pPr>
        <w:pStyle w:val="PlainText"/>
        <w:rPr>
          <w:b/>
          <w:b/>
        </w:rPr>
      </w:pPr>
      <w:r>
        <w:rPr>
          <w:b/>
        </w:rPr>
        <w:t>0030: 10 00 9b b5 00 00 40 60 - 0a 12 40 60                  |      @`  @`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Packet 39 - shirley to cs - o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4.318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55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9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58  ack: 02916f3b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b59b  urg: 0      flags: &lt;ACK&gt;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55 00 00 1e 06 - 68 59 81 20 01 40 80 c1      | ( U    hY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58 02 91 6f 3b 50 10      |         X  o;P |</w:t>
      </w:r>
    </w:p>
    <w:p>
      <w:pPr>
        <w:pStyle w:val="PlainText"/>
        <w:rPr>
          <w:b/>
          <w:b/>
        </w:rPr>
      </w:pPr>
      <w:r>
        <w:rPr>
          <w:b/>
        </w:rPr>
        <w:t>0030: 10 00 9b b5 00 00 40 60 - 0a 12 40 60                  |      @`  @`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40 - shirley to cs - TCP goodbye (2/3 of 3-way handshak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4.376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56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8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58  ack: 02916f3b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b49b  urg: 0      flags: &lt;ACK&gt;&lt;FIN&gt;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56 00 00 1e 06 - 68 58 81 20 01 40 80 c1      | ( V    hX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58 02 91 6f 3b 50 11      |         X  o;P |</w:t>
      </w:r>
    </w:p>
    <w:p>
      <w:pPr>
        <w:pStyle w:val="PlainText"/>
        <w:rPr>
          <w:b/>
          <w:b/>
        </w:rPr>
      </w:pPr>
      <w:r>
        <w:rPr>
          <w:b/>
        </w:rPr>
        <w:t>0030: 10 00 9b b4 00 00 40 60 - 0a 12 40 60                  |      @`  @`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41 - shirley to cs - DUPLICATE TCP goodbye (2/3 of 3-way handshak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5.598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00000f007ed9 -&gt; Prote e07055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 129.32.1.64 -&gt; 128.193.32.1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1157 fragoff: 0   flags: 00 ttl: 30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5768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   2590 -&gt; ftp(21)        seq: a2a4c258  ack: 02916f3b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b49b  urg: 0      flags: &lt;ACK&gt;&lt;FIN&gt;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0000: 00 00 93 e0 70 55 00 00 - 0f 00 7e d9 08 00 45 00      |    pU    ~   E |</w:t>
      </w:r>
    </w:p>
    <w:p>
      <w:pPr>
        <w:pStyle w:val="PlainText"/>
        <w:rPr>
          <w:b/>
          <w:b/>
        </w:rPr>
      </w:pPr>
      <w:r>
        <w:rPr>
          <w:b/>
        </w:rPr>
        <w:t>0010: 00 28 11 57 00 00 1e 06 - 68 57 81 20 01 40 80 c1      | ( W    hW   @  |</w:t>
      </w:r>
    </w:p>
    <w:p>
      <w:pPr>
        <w:pStyle w:val="PlainText"/>
        <w:rPr>
          <w:b/>
          <w:b/>
        </w:rPr>
      </w:pPr>
      <w:r>
        <w:rPr>
          <w:b/>
        </w:rPr>
        <w:t>0020: 20 01 0a 1e 00 15 a2 a4 - c2 58 02 91 6f 3b 50 11      |         X  o;P |</w:t>
      </w:r>
    </w:p>
    <w:p>
      <w:pPr>
        <w:pStyle w:val="PlainText"/>
        <w:rPr>
          <w:b/>
          <w:b/>
        </w:rPr>
      </w:pPr>
      <w:r>
        <w:rPr>
          <w:b/>
        </w:rPr>
        <w:t>0030: 10 00 9b b4 00 00 70 69 - 63 61 73 73                  |      picass|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cket 42 - cs to shirley - TCP goodbye (3/3 of 3-way handshak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eive time:  105.849   packet length: 60     received length: 60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Ethernet:   (Prote e07055 -&gt; 00000f007ed9)  type: IP(0x0800)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   128.193.32.1 -&gt; 129.32.1.64     hl: 5   ver: 4   tos: 0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en: 40   id: 0x8bee fragoff: 0   flags: 00 ttl: 13  prot: TCP(6)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xsum: 0xbffe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 xml:space="preserve">TCP:         ftp(21) -&gt; 2590           seq: 02916f3b  ack: a2a4c259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in: 4096   hl: 5   xsum: 0xb49b  urg: 0      flags: &lt;ACK&gt;                   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  <w:t>0000: 00 00 0f 00 7e d9 00 00 - 93 e0 70 55 08 00 45 00      |    ~     pU  E |</w:t>
      </w:r>
    </w:p>
    <w:p>
      <w:pPr>
        <w:pStyle w:val="PlainText"/>
        <w:rPr>
          <w:b/>
          <w:b/>
        </w:rPr>
      </w:pPr>
      <w:r>
        <w:rPr>
          <w:b/>
        </w:rPr>
        <w:t>0010: 00 28 8b ee 00 00 0d 06 - fe bf 80 c1 20 01 81 20      | (              |</w:t>
      </w:r>
    </w:p>
    <w:p>
      <w:pPr>
        <w:pStyle w:val="PlainText"/>
        <w:rPr>
          <w:b/>
          <w:b/>
        </w:rPr>
      </w:pPr>
      <w:r>
        <w:rPr>
          <w:b/>
        </w:rPr>
        <w:t>0020: 01 40 00 15 0a 1e 02 91 - 6f 3b a2 a4 c2 59 50 10      | @      o;   YP |</w:t>
      </w:r>
    </w:p>
    <w:p>
      <w:pPr>
        <w:pStyle w:val="PlainText"/>
        <w:rPr>
          <w:b/>
          <w:b/>
        </w:rPr>
      </w:pPr>
      <w:r>
        <w:rPr>
          <w:b/>
        </w:rPr>
        <w:t>0030: 10 00 9b b4 00 00 40 60 - 02 18 00 00                  |      @`    |</w:t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152" w:footer="720" w:bottom="115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29:00Z</dcterms:created>
  <dc:creator>CIS Computer Dept</dc:creator>
  <dc:description/>
  <cp:keywords/>
  <dc:language>en-US</dc:language>
  <cp:lastModifiedBy>Dr. No</cp:lastModifiedBy>
  <dcterms:modified xsi:type="dcterms:W3CDTF">2004-08-20T15:11:00Z</dcterms:modified>
  <cp:revision>5</cp:revision>
  <dc:subject/>
  <dc:title>                Introduction to Computer Networks and Protocols</dc:title>
</cp:coreProperties>
</file>