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Assignmen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Background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 floppy disk contains a demonstration version of the Lanwatch (R) network </w:t>
      </w:r>
    </w:p>
    <w:p>
      <w:pPr>
        <w:pStyle w:val="PlainText"/>
        <w:rPr>
          <w:b/>
          <w:b/>
        </w:rPr>
      </w:pPr>
      <w:r>
        <w:rPr>
          <w:b/>
        </w:rPr>
        <w:t>analyzer program. This version of the program was obtained from FTP Software,</w:t>
      </w:r>
    </w:p>
    <w:p>
      <w:pPr>
        <w:pStyle w:val="PlainText"/>
        <w:rPr>
          <w:b/>
          <w:b/>
        </w:rPr>
      </w:pPr>
      <w:r>
        <w:rPr>
          <w:b/>
        </w:rPr>
        <w:t>which has since transferred rights for the commercial version to Precision</w:t>
      </w:r>
    </w:p>
    <w:p>
      <w:pPr>
        <w:pStyle w:val="PlainText"/>
        <w:rPr>
          <w:b/>
          <w:b/>
        </w:rPr>
      </w:pPr>
      <w:r>
        <w:rPr>
          <w:b/>
        </w:rPr>
        <w:t>Guesswork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Your floppy disk contains the following files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[.]             [..]            1.bat           2.bat           3.bat</w:t>
      </w:r>
    </w:p>
    <w:p>
      <w:pPr>
        <w:pStyle w:val="PlainText"/>
        <w:rPr>
          <w:b/>
          <w:b/>
        </w:rPr>
      </w:pPr>
      <w:r>
        <w:rPr>
          <w:b/>
        </w:rPr>
        <w:t>4.bat           5.bat           6.bat           7.bat           8.bat</w:t>
      </w:r>
    </w:p>
    <w:p>
      <w:pPr>
        <w:pStyle w:val="PlainText"/>
        <w:rPr>
          <w:b/>
          <w:b/>
        </w:rPr>
      </w:pPr>
      <w:r>
        <w:rPr>
          <w:b/>
        </w:rPr>
        <w:t>9.bat           a.bat           assign.doc      assign.txt      DEMO-LW.EXE</w:t>
      </w:r>
    </w:p>
    <w:p>
      <w:pPr>
        <w:pStyle w:val="PlainText"/>
        <w:rPr>
          <w:b/>
          <w:b/>
        </w:rPr>
      </w:pPr>
      <w:r>
        <w:rPr>
          <w:b/>
        </w:rPr>
        <w:t>DEMO.TXT        ETHHOST.TXT     ftp.dmp         ftp.lwd         HOSTS.TXT</w:t>
      </w:r>
    </w:p>
    <w:p>
      <w:pPr>
        <w:pStyle w:val="PlainText"/>
        <w:rPr>
          <w:b/>
          <w:b/>
        </w:rPr>
      </w:pPr>
      <w:r>
        <w:rPr>
          <w:b/>
        </w:rPr>
        <w:t>http.dmp        http.lwd        lanwatch.doc    lanwatch.txt    menu.bat</w:t>
      </w:r>
    </w:p>
    <w:p>
      <w:pPr>
        <w:pStyle w:val="PlainText"/>
        <w:rPr>
          <w:b/>
          <w:b/>
        </w:rPr>
      </w:pPr>
      <w:r>
        <w:rPr>
          <w:b/>
        </w:rPr>
        <w:t>shirley.dmp     shirley.lwd     singapore.txt   smtp.dmp        smtp.lwd</w:t>
      </w:r>
    </w:p>
    <w:p>
      <w:pPr>
        <w:pStyle w:val="PlainText"/>
        <w:rPr>
          <w:b/>
          <w:b/>
        </w:rPr>
      </w:pPr>
      <w:r>
        <w:rPr>
          <w:b/>
        </w:rPr>
        <w:t>telnet.dmp      telnet.lwd      unix.doc        unix.txt        windows.doc</w:t>
      </w:r>
    </w:p>
    <w:p>
      <w:pPr>
        <w:pStyle w:val="PlainText"/>
        <w:rPr>
          <w:b/>
          <w:b/>
        </w:rPr>
      </w:pPr>
      <w:r>
        <w:rPr>
          <w:b/>
        </w:rPr>
        <w:t xml:space="preserve">windows.txt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is version of the Lanwatch program (DEMO-LW.EXE) will not capture packets</w:t>
      </w:r>
    </w:p>
    <w:p>
      <w:pPr>
        <w:pStyle w:val="PlainText"/>
        <w:rPr>
          <w:b/>
          <w:b/>
        </w:rPr>
      </w:pPr>
      <w:r>
        <w:rPr>
          <w:b/>
        </w:rPr>
        <w:t xml:space="preserve">from a network. However, it will display files such as shirley.lwd that </w:t>
      </w:r>
    </w:p>
    <w:p>
      <w:pPr>
        <w:pStyle w:val="PlainText"/>
        <w:rPr>
          <w:b/>
          <w:b/>
        </w:rPr>
      </w:pPr>
      <w:r>
        <w:rPr>
          <w:b/>
        </w:rPr>
        <w:t>have been captured with the full version of Lanwatch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In addition to DEMO-LW.EXE, the floppy contains a variety of dump (.lwd) </w:t>
      </w:r>
    </w:p>
    <w:p>
      <w:pPr>
        <w:pStyle w:val="PlainText"/>
        <w:rPr>
          <w:b/>
          <w:b/>
        </w:rPr>
      </w:pPr>
      <w:r>
        <w:rPr>
          <w:b/>
        </w:rPr>
        <w:t xml:space="preserve">files.  To examine the dump files, get to a Microsoft "Command" or "DOS" </w:t>
      </w:r>
    </w:p>
    <w:p>
      <w:pPr>
        <w:pStyle w:val="PlainText"/>
        <w:rPr>
          <w:b/>
          <w:b/>
        </w:rPr>
      </w:pPr>
      <w:r>
        <w:rPr>
          <w:b/>
        </w:rPr>
        <w:t xml:space="preserve">prompt and enter "MENU" to run MENU.BAT. This command file describes </w:t>
      </w:r>
    </w:p>
    <w:p>
      <w:pPr>
        <w:pStyle w:val="PlainText"/>
        <w:rPr>
          <w:b/>
          <w:b/>
        </w:rPr>
      </w:pPr>
      <w:r>
        <w:rPr>
          <w:b/>
        </w:rPr>
        <w:t xml:space="preserve">other command files (1.bat to 9.bat and a.bat to b.bat) that you can run </w:t>
      </w:r>
    </w:p>
    <w:p>
      <w:pPr>
        <w:pStyle w:val="PlainText"/>
        <w:rPr>
          <w:b/>
          <w:b/>
        </w:rPr>
      </w:pPr>
      <w:r>
        <w:rPr>
          <w:b/>
        </w:rPr>
        <w:t xml:space="preserve">by entering the appropriate number or letter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As the menu produced by MENU.BAT indicates,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ter 1 for lanwatch.txt - to display a copy of the lecture note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ter 2 for shirley.lwd  - the dump described in class (shirley to orst)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ter 3 for ftp.lwd      - FTP from 192.168.1.101 to 155.247.166.10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ter 4 for http.lwd     - HTTP from 192.168.1.101 to 155.247.166.10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ter 5 for telnet.lwd   - Telnet from 192.168.1.101 to 155.247.166.104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ter 6 for smtp.lwd     - SMTP from 192.168.1.101 to 204.127.198.27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ter 7 for singapore.txt- traceroute to www.nus.edu.sg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ter 8 for unix.txt     - summary of unix networking commands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ter 9 for windows.txt  - summary of windows networking commands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ter a for assign.txt   - YOUR HOMEWORK ASSIGNMEN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Since DEMO-LW.EXE cannot capture packets, network administrators are not </w:t>
      </w:r>
    </w:p>
    <w:p>
      <w:pPr>
        <w:pStyle w:val="PlainText"/>
        <w:rPr>
          <w:b/>
          <w:b/>
        </w:rPr>
      </w:pPr>
      <w:r>
        <w:rPr>
          <w:b/>
        </w:rPr>
        <w:t xml:space="preserve">likely to object to its use. Ethereal (http://www.ethereal.com) is a </w:t>
      </w:r>
    </w:p>
    <w:p>
      <w:pPr>
        <w:pStyle w:val="PlainText"/>
        <w:rPr>
          <w:b/>
          <w:b/>
        </w:rPr>
      </w:pPr>
      <w:r>
        <w:rPr>
          <w:b/>
        </w:rPr>
        <w:t>superior packet analysis program that will capture and display packets.</w:t>
      </w:r>
    </w:p>
    <w:p>
      <w:pPr>
        <w:pStyle w:val="PlainText"/>
        <w:rPr>
          <w:b/>
          <w:b/>
        </w:rPr>
      </w:pPr>
      <w:r>
        <w:rPr>
          <w:b/>
        </w:rPr>
        <w:t>The .dmp files on the floppy disk are copies of the .lwd files in Ethereal</w:t>
      </w:r>
    </w:p>
    <w:p>
      <w:pPr>
        <w:pStyle w:val="PlainText"/>
        <w:rPr>
          <w:b/>
          <w:b/>
        </w:rPr>
      </w:pPr>
      <w:r>
        <w:rPr>
          <w:b/>
        </w:rPr>
        <w:t xml:space="preserve">format (also called TCPdump format). Since Ethereal can capture packets from </w:t>
      </w:r>
    </w:p>
    <w:p>
      <w:pPr>
        <w:pStyle w:val="PlainText"/>
        <w:rPr>
          <w:b/>
          <w:b/>
        </w:rPr>
      </w:pPr>
      <w:r>
        <w:rPr>
          <w:b/>
        </w:rPr>
        <w:t xml:space="preserve">a network, it should not be installed on a company machine without talking </w:t>
      </w:r>
    </w:p>
    <w:p>
      <w:pPr>
        <w:pStyle w:val="PlainText"/>
        <w:rPr>
          <w:b/>
          <w:b/>
        </w:rPr>
      </w:pPr>
      <w:r>
        <w:rPr>
          <w:b/>
        </w:rPr>
        <w:t xml:space="preserve">to the network and system managers. If you want to install Ethereal on a </w:t>
      </w:r>
    </w:p>
    <w:p>
      <w:pPr>
        <w:pStyle w:val="PlainText"/>
        <w:rPr>
          <w:b/>
          <w:b/>
        </w:rPr>
      </w:pPr>
      <w:r>
        <w:rPr>
          <w:b/>
        </w:rPr>
        <w:t xml:space="preserve">home PC, a binary version is available. If you actually want to capture </w:t>
      </w:r>
    </w:p>
    <w:p>
      <w:pPr>
        <w:pStyle w:val="PlainText"/>
        <w:rPr>
          <w:b/>
          <w:b/>
        </w:rPr>
      </w:pPr>
      <w:r>
        <w:rPr>
          <w:b/>
        </w:rPr>
        <w:t xml:space="preserve">packets sent and received by your home PC, you will need to install the </w:t>
      </w:r>
    </w:p>
    <w:p>
      <w:pPr>
        <w:pStyle w:val="PlainText"/>
        <w:rPr>
          <w:b/>
          <w:b/>
        </w:rPr>
      </w:pPr>
      <w:r>
        <w:rPr>
          <w:b/>
        </w:rPr>
        <w:t xml:space="preserve">packet capture software called WinPcap (http://winpcap.polito.it/) in </w:t>
      </w:r>
    </w:p>
    <w:p>
      <w:pPr>
        <w:pStyle w:val="PlainText"/>
        <w:rPr>
          <w:b/>
          <w:b/>
        </w:rPr>
      </w:pPr>
      <w:r>
        <w:rPr>
          <w:b/>
        </w:rPr>
        <w:t>addition to Ethereal.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Assignmen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. From a command prompt, run 3.bat from the floppy disk and answer th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llowing questions about the ftp transfer. (When you start DEMO-LW.EXE,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t will only display a summary line for each packet. Press the "Insert"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key to see detailed information about the packet. If the hex dump of th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acket does not fit on the screen, use the "Tab" key to scroll through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he hex dump.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. What is the IP address of the client?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. What (decimal) ports did the FTP client use for FTP?          ____  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. What is the name of the FTP server?     ________________________________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(Hint - use nslookup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. What is the IP address of the server?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. What (decimal) ports did the FTP server use for FTP?          ____  ____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. What account name was used to log on?   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. What password was used?                 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. What file was transferred?              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  <w:t xml:space="preserve">2. From a command prompt, run 4.bat from the floppy disk to see the dump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produced when 192.168.1.101 requested a web page from 155.247.166.104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a. What was the URL (beginning with http://) used to request the web pag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(Hint - you will need to use the tab key, not nslookup).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. What (decimal) port did the HTTP client use for the request?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c. What operating system does the client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claim to be (apparently a Microsof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nternal name for Windows XP)?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. What version of HTTP is the client using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(this version requires the "Host:" header line)?                ______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. What operating system is the server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unnning?                     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. What is the name and version of th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server software (a big help if you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are trying to hack your way in)?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. What (decimal) port did the HTTP server use?                    ______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 xml:space="preserve">3. From a command prompt, run 5.bat from the floppy disk to see the dump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oduced when 192.168.1.101 initiated a telnet session to 155.247.166.104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. What (decimal) port did the telnet client use?        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. What (decimal) port did the telnet server use?        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. What login name was used?     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. What password was used?       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. What operating system is the server 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running?                               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f. Why does each letter I type appear in two separate packets?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4. From a command prompt, run 6.bat from the floppy disk to see the dump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oduced when 192.168.1.101 initiated an smtp session to 204.127.198.27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a. What (decimal) port did the telnet client use for the DN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query (note the UDP, not TCP, is being used)?         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b. What (decimal) port did the DNS server use (it is listed in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/etc/services)?                                       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c. How many "A" records are retuned for smtp.comcast.net?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. What is the IP address of the first nameserver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for comcast.net (easy)?            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e. What (decimal) port did the SMTP client use?          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. What (decimal) port did the SMTP server us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(in /etc/protocols of course)?                                  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g. Who is the mail from ("MAIL From:")   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h. Who is the mail to? ("RCPT To:")      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i. What is the magic word?               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 xml:space="preserve">5. All of the conversations above were initiated by 192.168.1.101. Why can't 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you find a DNS entry (like stafford123.comcast.net) for this IP address?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6. The following output was produced when I executed the command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"tracert www.nus.edu.sg" (8.bat will produce the same output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fr-FR"/>
        </w:rPr>
      </w:pPr>
      <w:r>
        <w:rPr>
          <w:b/>
          <w:lang w:val="fr-FR"/>
        </w:rPr>
        <w:t>C:\&gt; tracert www.nus.edu.sg</w:t>
      </w:r>
    </w:p>
    <w:p>
      <w:pPr>
        <w:pStyle w:val="PlainText"/>
        <w:rPr>
          <w:b/>
          <w:b/>
        </w:rPr>
      </w:pPr>
      <w:r>
        <w:rPr>
          <w:b/>
        </w:rPr>
        <w:t>Tracing route to nusinfo.nus.edu.sg [137.132.12.124]</w:t>
      </w:r>
    </w:p>
    <w:p>
      <w:pPr>
        <w:pStyle w:val="PlainText"/>
        <w:rPr>
          <w:b/>
          <w:b/>
        </w:rPr>
      </w:pPr>
      <w:r>
        <w:rPr>
          <w:b/>
        </w:rPr>
        <w:t>over a maximum of 30 hops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   3 ms   1 ms   1 ms  155.247.107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   4 ms   5 ms   4 ms  155.247.4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   5 ms   4 ms   5 ms  conwellbln2.is.temple.edu [155.247.119.226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   5 ms   5 ms   5 ms  local.temple.magpi.net [198.32.42.81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   5 ms   5 ms   5 ms  phl-02-08.backbone.magpi.net [198.32.42.197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   8 ms   7 ms  18 ms  remote1.abilene.magpi.net [198.32.42.210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12 ms  22 ms  11 ms  nycmng-washng.abilene.ucaid.edu [198.32.8.84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32 ms  32 ms  36 ms  chinng-nycmng.abilene.ucaid.edu [198.32.8.82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  44 ms  44 ms  36 ms  iplsng-chinng.abilene.ucaid.edu [198.32.8.77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  68 ms  71 ms  61 ms  kscyng-iplsng.abilene.ucaid.edu [198.32.8.81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  56 ms  55 ms  55 ms  dnvrng-kscyng.abilene.ucaid.edu [198.32.8.13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  81 ms  81 ms  96 ms  sttlng-dnvrng.abilene.ucaid.edu [198.32.8.49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  81 ms  82 ms  81 ms  pnw-gigapop-b.nus.edu.sg [198.32.171.47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  81 ms  81 ms  80 ms  ge3-0-0.seattle-cr1.singaren.net.sg [202.3.135.1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 239 ms 239 ms 240 ms  pos1-0.pgp-cr1.singaren.net.sg [202.3.135.6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 239 ms 239 ms 240 ms  ge3-9.pgp-dr1.singaren.net.sg [202.3.135.18]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 239 ms 239 ms 239 ms  nus-pgp-border.singaren.net.sg [202.3.135.130]</w:t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>18   *        *        *     Request timed out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...</w:t>
      </w:r>
    </w:p>
    <w:p>
      <w:pPr>
        <w:pStyle w:val="PlainText"/>
        <w:rPr>
          <w:b/>
          <w:b/>
        </w:rPr>
      </w:pPr>
      <w:r>
        <w:rPr>
          <w:b/>
        </w:rPr>
        <w:t>C:\&gt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 In what city does UPenn's Magpi network connect to the Internet2'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Abilene network?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2. What US cities does the packet traverse in the Abilene network 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(starting with the answer to 1 above)?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3. How long is the fiber link across the Pacific (assume light travels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at 200 meters/microsecond in fiber and that all of the delay is round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trip propagation delay)?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4. Who (probably) owns the fiber link across the Pacific Ocean?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_________________________________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8. When I executed the Windows command "netstat -an", on the small Window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machine in my office (running Windows Server 2003), it produced the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llowing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c:/&gt; netstat -an</w:t>
      </w:r>
    </w:p>
    <w:p>
      <w:pPr>
        <w:pStyle w:val="PlainText"/>
        <w:rPr>
          <w:b/>
          <w:b/>
        </w:rPr>
      </w:pPr>
      <w:r>
        <w:rPr>
          <w:b/>
        </w:rPr>
        <w:t>Active Connection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roto  Local Address          Foreign Address        State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7 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9 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3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7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9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42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53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80 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35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445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515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548 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25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26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27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30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33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37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0.0.0.0:1038     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CP    192.168.1.101:139      0.0.0.0:0              LISTENING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7  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9  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3 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7 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9 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42 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61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445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500 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029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034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036           *:*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UDP    0.0.0.0:1434           *:*                    </w:t>
      </w:r>
    </w:p>
    <w:p>
      <w:pPr>
        <w:pStyle w:val="PlainText"/>
        <w:rPr>
          <w:b/>
          <w:b/>
        </w:rPr>
      </w:pPr>
      <w:r>
        <w:rPr>
          <w:b/>
        </w:rPr>
        <w:t>c:/&gt;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at TCP and UDP services are being offered by this computer (Hint – only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ook at port numbers below 1024 - the others are probably dynamically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llocated). Note that each service is a potential "break-in" point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9. Execute the command "netstat -a" (Windows) or netstat -lut (Unix) and lis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ny services (and break-in points) that your computer offer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________________    ________________    ________________    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0. Enter the command "ipconfig -all (Windows) or ifconfig (Unix) and answer as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any of the following questions as possibl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. IP address                         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. Subnet mask                        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. Default gateway or router          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d. DNS nameservers                    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. DHCP server (if DHCP enabled)                      ____.____.____.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. Host name                        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g. Host domain name (DNS suffix)    ____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3:47:00Z</dcterms:created>
  <dc:creator>CIS Computer Dept</dc:creator>
  <dc:description/>
  <cp:keywords/>
  <dc:language>en-US</dc:language>
  <cp:lastModifiedBy>CIS Computer Labs</cp:lastModifiedBy>
  <cp:lastPrinted>2003-12-30T10:02:00Z</cp:lastPrinted>
  <dcterms:modified xsi:type="dcterms:W3CDTF">2006-04-17T14:52:00Z</dcterms:modified>
  <cp:revision>6</cp:revision>
  <dc:subject/>
  <dc:title>                                  Assignment</dc:title>
</cp:coreProperties>
</file>