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Assignmen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Background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floppy disk contains a demonstration version of the Lanwatch (R) network </w:t>
      </w:r>
    </w:p>
    <w:p>
      <w:pPr>
        <w:pStyle w:val="PlainText"/>
        <w:rPr>
          <w:b/>
          <w:b/>
        </w:rPr>
      </w:pPr>
      <w:r>
        <w:rPr>
          <w:b/>
        </w:rPr>
        <w:t>analyzer program. This version of the program was obtained from FTP Software,</w:t>
      </w:r>
    </w:p>
    <w:p>
      <w:pPr>
        <w:pStyle w:val="PlainText"/>
        <w:rPr>
          <w:b/>
          <w:b/>
        </w:rPr>
      </w:pPr>
      <w:r>
        <w:rPr>
          <w:b/>
        </w:rPr>
        <w:t>which has since transferred rights for the commercial version to Precision</w:t>
      </w:r>
    </w:p>
    <w:p>
      <w:pPr>
        <w:pStyle w:val="PlainText"/>
        <w:rPr>
          <w:b/>
          <w:b/>
        </w:rPr>
      </w:pPr>
      <w:r>
        <w:rPr>
          <w:b/>
        </w:rPr>
        <w:t>Guesswork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Your floppy disk contains the following files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[.]             [..]            1.bat           2.bat           3.bat</w:t>
      </w:r>
    </w:p>
    <w:p>
      <w:pPr>
        <w:pStyle w:val="PlainText"/>
        <w:rPr>
          <w:b/>
          <w:b/>
        </w:rPr>
      </w:pPr>
      <w:r>
        <w:rPr>
          <w:b/>
        </w:rPr>
        <w:t>4.bat           5.bat           6.bat           7.bat           8.bat</w:t>
      </w:r>
    </w:p>
    <w:p>
      <w:pPr>
        <w:pStyle w:val="PlainText"/>
        <w:rPr>
          <w:b/>
          <w:b/>
        </w:rPr>
      </w:pPr>
      <w:r>
        <w:rPr>
          <w:b/>
        </w:rPr>
        <w:t>9.bat           a.bat           assign.doc      assign.txt      DEMO-LW.EXE</w:t>
      </w:r>
    </w:p>
    <w:p>
      <w:pPr>
        <w:pStyle w:val="PlainText"/>
        <w:rPr>
          <w:b/>
          <w:b/>
        </w:rPr>
      </w:pPr>
      <w:r>
        <w:rPr>
          <w:b/>
        </w:rPr>
        <w:t>DEMO.TXT        ETHHOST.TXT     ftp.dmp         ftp.lwd         HOSTS.TXT</w:t>
      </w:r>
    </w:p>
    <w:p>
      <w:pPr>
        <w:pStyle w:val="PlainText"/>
        <w:rPr>
          <w:b/>
          <w:b/>
        </w:rPr>
      </w:pPr>
      <w:r>
        <w:rPr>
          <w:b/>
        </w:rPr>
        <w:t>http.dmp        http.lwd        lanwatch.doc    lanwatch.txt    menu.bat</w:t>
      </w:r>
    </w:p>
    <w:p>
      <w:pPr>
        <w:pStyle w:val="PlainText"/>
        <w:rPr>
          <w:b/>
          <w:b/>
        </w:rPr>
      </w:pPr>
      <w:r>
        <w:rPr>
          <w:b/>
        </w:rPr>
        <w:t>shirley.dmp     shirley.lwd     singapore.txt   smtp.dmp        smtp.lwd</w:t>
      </w:r>
    </w:p>
    <w:p>
      <w:pPr>
        <w:pStyle w:val="PlainText"/>
        <w:rPr>
          <w:b/>
          <w:b/>
        </w:rPr>
      </w:pPr>
      <w:r>
        <w:rPr>
          <w:b/>
        </w:rPr>
        <w:t>telnet.dmp      telnet.lwd      unix.doc        unix.txt        windows.doc</w:t>
      </w:r>
    </w:p>
    <w:p>
      <w:pPr>
        <w:pStyle w:val="PlainText"/>
        <w:rPr>
          <w:b/>
          <w:b/>
        </w:rPr>
      </w:pPr>
      <w:r>
        <w:rPr>
          <w:b/>
        </w:rPr>
        <w:t xml:space="preserve">windows.txt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is version of the Lanwatch program (DEMO-LW.EXE) will not capture packets</w:t>
      </w:r>
    </w:p>
    <w:p>
      <w:pPr>
        <w:pStyle w:val="PlainText"/>
        <w:rPr>
          <w:b/>
          <w:b/>
        </w:rPr>
      </w:pPr>
      <w:r>
        <w:rPr>
          <w:b/>
        </w:rPr>
        <w:t xml:space="preserve">from a network. However, it will display files such as shirley.lwd that </w:t>
      </w:r>
    </w:p>
    <w:p>
      <w:pPr>
        <w:pStyle w:val="PlainText"/>
        <w:rPr>
          <w:b/>
          <w:b/>
        </w:rPr>
      </w:pPr>
      <w:r>
        <w:rPr>
          <w:b/>
        </w:rPr>
        <w:t>have been captured with the full version of Lanwatch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In addition to DEMO-LW.EXE, the floppy contains a variety of dump (.lwd) </w:t>
      </w:r>
    </w:p>
    <w:p>
      <w:pPr>
        <w:pStyle w:val="PlainText"/>
        <w:rPr>
          <w:b/>
          <w:b/>
        </w:rPr>
      </w:pPr>
      <w:r>
        <w:rPr>
          <w:b/>
        </w:rPr>
        <w:t xml:space="preserve">files.  To examine the dump files, get to a Microsoft "Command" or "DOS" </w:t>
      </w:r>
    </w:p>
    <w:p>
      <w:pPr>
        <w:pStyle w:val="PlainText"/>
        <w:rPr>
          <w:b/>
          <w:b/>
        </w:rPr>
      </w:pPr>
      <w:r>
        <w:rPr>
          <w:b/>
        </w:rPr>
        <w:t xml:space="preserve">prompt and enter "MENU" to run MENU.BAT. This command file describes </w:t>
      </w:r>
    </w:p>
    <w:p>
      <w:pPr>
        <w:pStyle w:val="PlainText"/>
        <w:rPr>
          <w:b/>
          <w:b/>
        </w:rPr>
      </w:pPr>
      <w:r>
        <w:rPr>
          <w:b/>
        </w:rPr>
        <w:t xml:space="preserve">other command files (1.bat to 9.bat and a.bat to b.bat) that you can run </w:t>
      </w:r>
    </w:p>
    <w:p>
      <w:pPr>
        <w:pStyle w:val="PlainText"/>
        <w:rPr>
          <w:b/>
          <w:b/>
        </w:rPr>
      </w:pPr>
      <w:r>
        <w:rPr>
          <w:b/>
        </w:rPr>
        <w:t xml:space="preserve">by entering the appropriate number or letter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As the menu produced by MENU.BAT indicates,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1 for lanwatch.txt - to display a copy of the lecture not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2 for shirley.lwd  - the dump described in class (shirley to ors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3 for ftp.lwd      - FTP from 192.168.1.101 to 155.247.166.10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4 for http.lwd     - HTTP from 192.168.1.101 to 155.247.166.10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5 for telnet.lwd   - Telnet from 192.168.1.101 to 155.247.166.10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6 for smtp.lwd     - SMTP from 192.168.1.101 to 204.127.198.27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7 for singapore.txt- traceroute to www.nus.edu.sg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8 for unix.txt     - summary of unix networking commands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9 for windows.txt  - summary of windows networking commands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a for assign.txt   - YOUR HOMEWORK ASSIGNMEN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Since DEMO-LW.EXE cannot capture packets, network administrators are not </w:t>
      </w:r>
    </w:p>
    <w:p>
      <w:pPr>
        <w:pStyle w:val="PlainText"/>
        <w:rPr>
          <w:b/>
          <w:b/>
        </w:rPr>
      </w:pPr>
      <w:r>
        <w:rPr>
          <w:b/>
        </w:rPr>
        <w:t xml:space="preserve">likely to object to its use. Ethereal (http://www.ethereal.com) is a </w:t>
      </w:r>
    </w:p>
    <w:p>
      <w:pPr>
        <w:pStyle w:val="PlainText"/>
        <w:rPr>
          <w:b/>
          <w:b/>
        </w:rPr>
      </w:pPr>
      <w:r>
        <w:rPr>
          <w:b/>
        </w:rPr>
        <w:t>superior packet analysis program that will capture and display packets.</w:t>
      </w:r>
    </w:p>
    <w:p>
      <w:pPr>
        <w:pStyle w:val="PlainText"/>
        <w:rPr>
          <w:b/>
          <w:b/>
        </w:rPr>
      </w:pPr>
      <w:r>
        <w:rPr>
          <w:b/>
        </w:rPr>
        <w:t>The .dmp files on the floppy disk are copies of the .lwd files in Ethereal</w:t>
      </w:r>
    </w:p>
    <w:p>
      <w:pPr>
        <w:pStyle w:val="PlainText"/>
        <w:rPr>
          <w:b/>
          <w:b/>
        </w:rPr>
      </w:pPr>
      <w:r>
        <w:rPr>
          <w:b/>
        </w:rPr>
        <w:t xml:space="preserve">format (also called TCPdump format). Since Ethereal can capture packets from </w:t>
      </w:r>
    </w:p>
    <w:p>
      <w:pPr>
        <w:pStyle w:val="PlainText"/>
        <w:rPr>
          <w:b/>
          <w:b/>
        </w:rPr>
      </w:pPr>
      <w:r>
        <w:rPr>
          <w:b/>
        </w:rPr>
        <w:t xml:space="preserve">a network, it should not be installed on a company machine without talking </w:t>
      </w:r>
    </w:p>
    <w:p>
      <w:pPr>
        <w:pStyle w:val="PlainText"/>
        <w:rPr>
          <w:b/>
          <w:b/>
        </w:rPr>
      </w:pPr>
      <w:r>
        <w:rPr>
          <w:b/>
        </w:rPr>
        <w:t xml:space="preserve">to the network and system managers. If you want to install Ethereal on a </w:t>
      </w:r>
    </w:p>
    <w:p>
      <w:pPr>
        <w:pStyle w:val="PlainText"/>
        <w:rPr>
          <w:b/>
          <w:b/>
        </w:rPr>
      </w:pPr>
      <w:r>
        <w:rPr>
          <w:b/>
        </w:rPr>
        <w:t xml:space="preserve">home PC, a binary version is available. If you actually want to capture </w:t>
      </w:r>
    </w:p>
    <w:p>
      <w:pPr>
        <w:pStyle w:val="PlainText"/>
        <w:rPr>
          <w:b/>
          <w:b/>
        </w:rPr>
      </w:pPr>
      <w:r>
        <w:rPr>
          <w:b/>
        </w:rPr>
        <w:t xml:space="preserve">packets sent and received by your home PC, you will need to install the </w:t>
      </w:r>
    </w:p>
    <w:p>
      <w:pPr>
        <w:pStyle w:val="PlainText"/>
        <w:rPr>
          <w:b/>
          <w:b/>
        </w:rPr>
      </w:pPr>
      <w:r>
        <w:rPr>
          <w:b/>
        </w:rPr>
        <w:t xml:space="preserve">packet capture software called WinPcap (http://winpcap.polito.it/) in </w:t>
      </w:r>
    </w:p>
    <w:p>
      <w:pPr>
        <w:pStyle w:val="PlainText"/>
        <w:rPr>
          <w:b/>
          <w:b/>
        </w:rPr>
      </w:pPr>
      <w:r>
        <w:rPr>
          <w:b/>
        </w:rPr>
        <w:t>addition to Ethereal.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Assignmen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From a command prompt, run 3.bat from the floppy disk and answer th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llowing questions about the ftp transfer. (When you start DEMO-LW.EXE,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t will only display a summary line for each packet. Press the "Insert"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key to see detailed information about the packet. If the hex dump of th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acket does not fit on the screen, use the "Tab" key to scroll through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hex dump.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a. What is the IP address of the client?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b. What (decimal) ports did the FTP client use for FTP?        ____  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c. What is the name of the FTP server?     ______________________________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(Hint - use nslookup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d. What is the IP address of the server?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e. What (decimal) ports did the FTP server use for FTP?        ____  ____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f. What account name was used to log on?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g. What password was used?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h. What file was transferred?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i. Can you find the magic word?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2. From a command prompt, run 4.bat from the floppy disk to see the dum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duced when 192.168.1.101 requested a web page from 155.247.166.104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a. What was the URL (beginning with http://) used to request the web pag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(Hint - you will need to use the tab key, not nslookup).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What (decimal) port did the HTTP client use for the request?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c. What operating system does the clien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claim to be (apparently a Microsof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nternal name for Windows XP)?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. What version of HTTP is the client using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(this version requires the "Host:" header line)?                ______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. What operating system is the server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unnning?              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. What is the name and version of th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erver software (a big help if you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re trying to hack your way in)?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. What (decimal) port did the HTTP server use? 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. What is the magic word?                                _______________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 xml:space="preserve">3. From a command prompt, run 5.bat from the floppy disk to see the dum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duced when 192.168.1.101 initiated a telnet session to 155.247.166.104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What (decimal) port did the telnet client use?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What (decimal) port did the telnet server use?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What login name was used?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What password was used?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. What operating system is the server 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unning?               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. What is the magic word?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. Why does each letter I type appear in two separate packets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4. From a command prompt, run 6.bat from the floppy disk to see the dum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duced when 192.168.1.101 initiated an smtp session to 204.127.198.27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a. What (decimal) port did the telnet client use for the DN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query (note the UDP, not TCP, is being used)?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b. What (decimal) port did the DNS server use (it is listed i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/etc/services)?                              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c. How many "A" records are retuned for smtp.comcast.net?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What is the IP address of the first name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comcast.net (easy)?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. What is the IP address of the second name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or comcast.net (ugly if you try to get i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rom the Lanwatch dump)?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. What (decimal) port did the SMTP client use? 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g. What (decimal) port did the SMTP server us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(in /etc/protocols of course)?               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. Who is the mail from ("MAIL From:")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. Who is the mail to? ("RCPT To:")   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j. What is the magic word?            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 xml:space="preserve">5. All of the conversations above were initiated by 192.168.1.101. Why can't 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you find a DNS entry (like stafford123.comcast.net) for this IP address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6. The following output was produced when I executed the comman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"tracert www.nus.edu.sg" (8.bat will produce the same output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:\&gt; tracert www.nus.edu.sg</w:t>
      </w:r>
    </w:p>
    <w:p>
      <w:pPr>
        <w:pStyle w:val="PlainText"/>
        <w:rPr>
          <w:b/>
          <w:b/>
        </w:rPr>
      </w:pPr>
      <w:r>
        <w:rPr>
          <w:b/>
        </w:rPr>
        <w:t>Tracing route to nusinfo.nus.edu.sg [137.132.12.124]</w:t>
      </w:r>
    </w:p>
    <w:p>
      <w:pPr>
        <w:pStyle w:val="PlainText"/>
        <w:rPr>
          <w:b/>
          <w:b/>
        </w:rPr>
      </w:pPr>
      <w:r>
        <w:rPr>
          <w:b/>
        </w:rPr>
        <w:t>over a maximum of 30 hops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   3 ms   1 ms   1 ms  155.247.107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   4 ms   5 ms   4 ms  155.247.4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   5 ms   4 ms   5 ms  conwellbln2.is.temple.edu [155.247.119.22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   5 ms   5 ms   5 ms  local.temple.magpi.net [198.32.42.8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5 ms   5 ms   5 ms  phl-02-08.backbone.magpi.net [198.32.42.19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   8 ms   7 ms  18 ms  remote1.abilene.magpi.net [198.32.42.210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12 ms  22 ms  11 ms  nycmng-washng.abilene.ucaid.edu [198.32.8.84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32 ms  32 ms  36 ms  chinng-nycmng.abilene.ucaid.edu [198.32.8.82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  44 ms  44 ms  36 ms  iplsng-chinng.abilene.ucaid.edu [198.32.8.7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  68 ms  71 ms  61 ms  kscyng-iplsng.abilene.ucaid.edu [198.32.8.8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  56 ms  55 ms  55 ms  dnvrng-kscyng.abilene.ucaid.edu [198.32.8.13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  81 ms  81 ms  96 ms  sttlng-dnvrng.abilene.ucaid.edu [198.32.8.49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  81 ms  82 ms  81 ms  pnw-gigapop-b.nus.edu.sg [198.32.171.4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  81 ms  81 ms  80 ms  ge3-0-0.seattle-cr1.singaren.net.sg [202.3.135.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 239 ms 239 ms 240 ms  pos1-0.pgp-cr1.singaren.net.sg [202.3.135.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 239 ms 239 ms 240 ms  ge3-9.pgp-dr1.singaren.net.sg [202.3.135.18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 239 ms 239 ms 239 ms  nus-pgp-border.singaren.net.sg [202.3.135.130]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18   *        *        *     Request timed out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...</w:t>
      </w:r>
    </w:p>
    <w:p>
      <w:pPr>
        <w:pStyle w:val="PlainText"/>
        <w:rPr>
          <w:b/>
          <w:b/>
        </w:rPr>
      </w:pPr>
      <w:r>
        <w:rPr>
          <w:b/>
        </w:rPr>
        <w:t>C:\&g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 In what city does UPenn's Magpi network connect to the Internet2'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bilene network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2. What US cities does the packet traverse in the Abilene network 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(starting with the answer to 1 above)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 How can it take an average of MINUS 11 milliseconds to get from Kansa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City to Denver (warp 12?)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4. How long is the fiber link across the Pacific (assume light travel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at 200 meters/microsecond in fiber and that all of the delay is roun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trip propagation delay)?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5. Who owns the fiber link across the Pacific Ocean?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8. When I executed the Windows command "netstat -an", on the small Window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achine in my office (running Windows Server 2003), it produced th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llowing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:/&gt; netstat -an</w:t>
      </w:r>
    </w:p>
    <w:p>
      <w:pPr>
        <w:pStyle w:val="PlainText"/>
        <w:rPr>
          <w:b/>
          <w:b/>
        </w:rPr>
      </w:pPr>
      <w:r>
        <w:rPr>
          <w:b/>
        </w:rPr>
        <w:t>Active Connection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to  Local Address          Foreign Address        Stat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7 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9 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3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7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9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42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53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80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35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445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515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548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25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26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27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0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3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7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8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192.168.1.101:139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7 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9 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3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7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9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42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61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445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500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029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034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036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434           *:*                    </w:t>
      </w:r>
    </w:p>
    <w:p>
      <w:pPr>
        <w:pStyle w:val="PlainText"/>
        <w:rPr>
          <w:b/>
          <w:b/>
        </w:rPr>
      </w:pPr>
      <w:r>
        <w:rPr>
          <w:b/>
        </w:rPr>
        <w:t>c:/&gt;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at TCP and UDP services are being offered by this computer (Hint – onl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ok at port numbers below 1024 - the others are probably dynamicall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ocated). Note that each service is a potential "break-in" point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9. Execute the command "netstat -a" (Windows) or netstat -lut (Unix) and li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 services (and break-in points) that your computer offe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0. Enter the command "ipconfig -all (Windows) or ifconfig (Unix) and answer a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any of the following questions as possi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IP address             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Subnet mask            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Default gateway or router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DNS nameservers        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. DHCP server (if DHCP enabled)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. Host name                        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. Host domain name (DNS suffix)    _____________________________________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Some Famous Unix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Famous Unix directories and files include the following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             - called "slash", the top level directory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etc          - directory containing system configuration fil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and management command, rhymes with Betsy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etc/hosts, /etc/services, /etc/protocols  - famous network fil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etc/resolv.conf, /etc/passwd, /etc/groups - more configuration fil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bin, /usr/bin, /usr/local/bin,            - directories of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/sbin, /usr/sbin, /usr/local/sbin          - superuser commands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home                                      - user home directori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. The man command (e.g. "man telnet") can be used to get more informatio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on any of the following command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 If you enter a command (e.g. ping) and receive the message "Command no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und", it usually means that Unix is not looking in the directory tha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ontains the command. If this happens, try "whereis ping", then "cd" t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he correct directory and reenter the command. (For a permanent fix, edi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he "path" statement in the file ".login"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 "telnet astro.temple.edu" - to log in to astro.temple.edu (very insecur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"ssh stafford@astro.temple.edu" - to log in to stafford's account 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stro.temple.edu using secure shell (encrypted password and data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"ftp ftp.rfc-editor.org" - transfer a file from ftp.rfc-editor. Log in us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account "anonymous" with your E-mail address as password. Try "dir",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cd in-notes", "ascii", "dir" again, and finally "get rfc791.txt". Us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bye" to exit ftp and "more rfc-index.txt" to read the document.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(To do all of this automatically, enter the web addres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"ftp://ftp.rfc-editor.org/in-notes/rfc791.txt" in your browser.)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. "more /etc/hosts" to see your local "internet name and address" fil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. "more /etc/protocols" to see what protocols can be carried in IP packet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. "more /etc/services" to see the ports are used by "well known" servic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0. "more /etc/resolv.conf" to see the nameservers your computer us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1. "ping www.temple.edu" - to see if computer www.temple.edu is alive an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cha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2. "arp -a" to print Ethernet and IP address of other active computers o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your LA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3. "ifconfig to see your computer's Ethernet and IP address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4. "netstat -nr" to print your computer's IP routing tables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 xml:space="preserve">15. "netstat -lut" (Listening Udp or Tcp sockets) to see the network service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offered on Linux based syste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6. "netstat -af inet | grep LISTEN" to see the network services on Sun or Dec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Unix syste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7. "netstat -i" to see statistics on packets sent and received.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  <w:t xml:space="preserve">18. "nslookup www.temple.edu" to find IP address of computer www.temple.edu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9. "nslookup", then "?" to do a lot mor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20. "traceroute www.bucks.edu" to determine the path to "www.bucks.edu"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esults of executing Networking commands on the Linux system in my offic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linux:~ # ifconfi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th0      Link encap:Ethernet  HWaddr 00:50:04:D3:C0:C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 addr:192.168.1.102  Bcast:192.168.1.255  Mask:255.255.255.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6 addr: fe80::250:4ff:fed3:c0ca/64 Scope:Link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UP BROADCAST NOTRAILERS RUNNING MULTICAST  MTU:1500  Metric: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packets:2517 errors:0 dropped:0 overruns:0 frame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TX packets:2057 errors:0 dropped:0 overruns:0 carrier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collisions:0 txqueuelen:1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bytes:1493378 (1.4 Mb)  TX bytes:217474 (212.3 Kb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terrupt:10 Base address:0x100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o        Link encap:Local Loopback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 addr:127.0.0.1  Mask:255.0.0.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net6 addr: ::1/128 Scope:Ho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UP LOOPBACK RUNNING  MTU:16436  Metric: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packets:30 errors:0 dropped:0 overruns:0 frame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TX packets:30 errors:0 dropped:0 overruns:0 carrier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collisions:0 txqueuelen: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RX bytes:1956 (1.9 Kb)  TX bytes:1956 (1.9 Kb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. linux:~ # netstat -lu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ctive Internet connections (only servers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to Recv-Q Send-Q Local Address           Foreign Address         Stat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*:sunrpc      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*:x11         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localhost:smtp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0      0 *:ssh                   *:*                     LIST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  0      0 *:bootpc   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  0      0 *:sunrpc                *: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3. linux:~ # netstat -i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Kernel Interface tabl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ace   MTU Met RX-OK RX-ERR RX-DRP RX-OVR   TX-OK TX-ERR TX-DRP TX-OVR Fl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th0   1500   0  2528      0      0      0    2062      0      0      0 BMNR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o    16436   0    30      0      0      0      30      0      0      0 LR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4. linux:~ # /sbin/arp -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? (192.168.1.147) at 00:06:5B:52:1D:70 [ether] on eth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? (192.168.1.1) at 00:04:5A:F3:D9:E1 [ether] on eth0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5. linux:~ # ping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ING www.bucks.edu (192.231.233.6) 56(84) bytes of data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1 ttl=47 time=18.1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2 ttl=47 time=20.2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3 ttl=47 time=15.8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bytes from www.bucks.edu (192.231.233.6): icmp_seq=4 ttl=47 time=25.0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-- www.bucks.edu ping statistics ---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packets transmitted, 4 received, 0% packet loss, time 3026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tt min/avg/max/mdev = 15.872/19.820/25.003/3.367 m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6. linux:~ # traceroute -n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raceroute to www.bucks.edu (192.231.233.6), 30 hops max, 40 byte packet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 155.247.107.1     2.469 ms    2.336 ms    2.732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 155.247.4.1      32.380 ms   31.799 ms   31.181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 155.247.119.226  32.213 ms   32.263 ms   19.595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 4.25.94.49       18.467 ms   18.293 ms   18.317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 64.159.3.29      18.478 ms   12.350 ms   12.138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..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  38.112.5.30      17.077 ms   17.709 ms   13.827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  207.103.5.101    14.883 ms   17.671 ms   16.511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  207.103.5.222    15.299 ms   15.814 ms   19.462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  207.103.5.30     31.109 ms   76.618 ms   67.554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  207.103.210.203  29.076 ms   38.247 ms   59.058 m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  * * 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8  * * 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7. linux:/ # more /etc/servic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See:  http://www.iana.org/assignments/port-numb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tc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ud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tc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ud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tc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ud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-data        20/tcp          # File Transfer [Default Data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             21/tcp          # File Transfer [Control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sh             22/tcp          # SSH Remote Login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elnet          23/tcp          # Telne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mtp            25/tcp  mail    # Simple Mail Transf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tc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ud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            80/tcp          # World Wide Web HTT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pmap           135/tcp         # DCE endpoint resoluti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ns      137/tcp         # NETBIOS Name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ssn     139/tcp         # NETBIOS Session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s           443/tcp         # http protocol over TLS/SSL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8. linux:/etc # more /etc/protocol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See: http://www.iana.org/assignments/protocol-numb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p              0       IP              # internet protocol v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cmp            1       ICMP            # internet control message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ip             4       IP              # internet protocol v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       6       TCP             # transmission control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       17      UDP             # user datagram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pv6            41      IPv6            # IPv6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Some Not-So Famous Windows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Not-so-famous Windows directories and files include the following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C:\                            - the "root" of the C: disk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C:\WINNT\system32\drivers\etc  - directory of system configuratio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files that mimics /etc in Unix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hosts, services, protocol      - files in the directory abov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C:\WINNT\system32              - directory of command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C:\Documents and Settings      - user home directori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 The "/?" and "/help" switches  (e.g. "telnet /?") can be used to get mor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nformation on most of the following command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 "telnet astro.temple.edu" - to log into astro.temple.edu (very insecure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Unfortunately, windows does not implement the ssh (secure shell) command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Try "mindterm" from www.appgate.com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"ftp ftp.rfc-editor.org" - transfer a file from ftp.rfc-editor. Log in us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account "anonymous" with your E-mail address as password. Try "dir",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cd in-notes", "ascii", "dir" again, and finally "get rfc791.txt". Us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bye" to exit ftp and "more rfc-index.txt" to read the document.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(To do all of this automatically, enter the web addres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"ftp://ftp.rfc-editor.org/in-notes/rfc791.txt" in your browser.)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7. "more &lt; C:\WINNT\system32\drivers\etc\hosts" to see your local Interne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name and address fil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8. "more &lt; C:\WINNT\system32\drivers\etc\protocol" (not protocols) to se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at protocols can be carried in IP packet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. "more &lt; C:\WINNT\system32\drivers\etc\services" to see the ports are use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y "well known" servic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1. "ping www.temple.edu" - to see if computer www.temple.edu is alive an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cha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2. "arp -a" to print Ethernet and IP address of other active computers o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your LA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3. "ipconfig /all" (not ifconfig) to see your computer's Ethernet and I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ddress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4. "netstat -nr" to print your computer's IP routing tabl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5. "netstat -a" (Listening Udp or Tcp sockets) to see the network service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offered on Windows syste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7. "netstat -e" to see statistics on packets sent and received.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  <w:t xml:space="preserve">18. "nslookup www.temple.edu" to find IP address of computer www.temple.edu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19. "nslookup", then "?" to do a lot mor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20. "tracert www.bucks.edu" (not traceroute) to determine the path to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"www.bucks.edu"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esults of executing Networking commands on the Windows XP system in my offic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C:\&gt;ipconfig /a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Windows IP Configurati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Host Name . . . . . . . . . . . . : gamm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Primary Dns Suffix  . . . . . . . : stafford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Node Type . . . . . . . . . . . . : Hybri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P Routing Enabled. . . . . . . . : N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WINS Proxy Enabled. . . . . . . . : N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NS Suffix Search List. . . . . . : cis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ist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thernet adapter Local Area Connection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Connection-specific DNS Suffix  : ambadmin.temple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scription . . . . . . . . . . : 3Com 3C920 Integrated Fast Etherne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>Controller (3C905C-TX Compatible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Physical Address. . . . . . . . : 00-06-5B-52-1D-7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hcp Enabled. . . . . . . . . . : Y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Autoconfiguration Enabled . . . : Y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IP Address. . . . . . . . . . . : 192.168.1.1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ubnet Mask . . . . . . . . . . : 255.255.255.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fault Gateway . . . . . . . . : 192.168.1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HCP Server . . . . . . . . . . : 192.168.1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NS Servers . . . . . . . . . . : 155.247.166.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>155.247.19.2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Primary WINS Server . . . . . . : 155.247.172.24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econdary WINS Server . . . . . : 155.247.179.24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Lease Obtained. . . . . . . . . : Tuesday, December 23, 2003 8:23:45AM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Lease Expires . . . . . . . . . : Wednesday, December 24, 2003 8:23:45AM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. C:\&gt;netstat -a</w:t>
      </w:r>
    </w:p>
    <w:p>
      <w:pPr>
        <w:pStyle w:val="PlainText"/>
        <w:rPr>
          <w:b/>
          <w:b/>
        </w:rPr>
      </w:pPr>
      <w:r>
        <w:rPr>
          <w:b/>
        </w:rPr>
        <w:t>Active Connection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to  Local Address          Foreign Address        Stat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http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epmap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https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microsoft-ds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25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28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29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38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5000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netbios-ssn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1038             baym-cs80.msgr.hotmail.com:1863  ESTABLISHE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gamma:7424             gamma.stafford.temple.edu:0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microsoft-ds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isakmp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643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2967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3456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tp              *:*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039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900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tp       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etbios-ns 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netbios-dgm      *:*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UDP    gamma:1900             *: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3. C:\&gt;netstat -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terface Statistic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Received            Sen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ytes                       9328926         183341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nicast packets               15480           14186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on-unicast packets             855             32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s                          0               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rrors                            0               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nknown protocols                 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4. C:\&gt;arp -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terface: 192.168.1.147 --- 0x10003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nternet Address      Physical Address      Typ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92.168.1.1           00-04-5a-f3-d9-e1     dynamic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92.168.1.102         00-50-04-d3-c0-ca     dynamic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5. C:\&gt;ping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inging www.bucks.edu [192.231.233.6] with 32 bytes of data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38ms TTL=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24ms TTL=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22ms TTL=47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ly from 192.231.233.6: bytes=32 time=94ms TTL=47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ing statistics for 192.231.233.6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ackets: Sent = 4, Received = 4, Lost = 0 (0% loss),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pproximate round trip times in milli-seconds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Minimum = 22ms, Maximum = 94ms, Average = 44m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6. C:\&gt;tracert www.bucks.edu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racing route to www.bucks.edu [192.231.233.6] over a maximum of 30 hops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  2 ms   1 ms   1 ms  155.247.107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  4 ms   4 ms   4 ms  155.247.4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   5 ms   5 ms   5 ms  conwellbln2.is.temple.edu [155.247.119.22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  5 ms   4 ms   4 ms  p4-3.hsa1.phi1.bbnplanet.net [4.25.94.49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   5 ms   5 ms   4 ms  ge-6-1-0.mp2.Philadelphia1.Level3.net [64.159.3.29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  27 ms   8 ms   8 ms  so-6-1-0.bbr2.NewYork1.Level3.net [209.247.8.6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  43 ms   9 ms   8 ms  ge-5-0.core1.NewYork1.Level3.net [64.159.17.3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   7 ms   7 ms  10 ms  cogent-level3-oc12.NewYork1.Level3.net [63.211.54.6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   9 ms   8 ms   9 ms  p14-0.core02.jfk02.atlas.cogentco.com [154.54.1.165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  11 ms  10 ms  10 ms  p14-0.core01.phl01.atlas.cogentco.com [66.28.4.2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  10 ms  10 ms   9 ms  g8.ba21..phl01.atlas.cogentco.com [38.12.34.142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  10 ms  10 ms  11 ms  VoicenetComm.demarc.cogentco.com [38.112.5.30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  11 ms  12 ms  19 ms  g2-0-0-ivyland.voicenet.net [207.103.5.10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  15 ms  11 ms  11 ms  ivy3-gw-h0-0.voicenet.net [207.103.5.222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  16 ms  17 ms  17 ms  bccc-gw-s0.voicenet.net [207.103.5.30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 15 ms  16 ms  17 ms  bucks-fw.voicenet.net [207.103.210.203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  17 ms  19 ms  20 ms  www.bucks.edu [192.231.233.6]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Trace complete.</w:t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7. C:\&gt;more &lt; C:\WINNT\system32\drivers\etc\servic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This file contains port numbers for well-known services defined by IAN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&lt;service name&gt;  &lt;port number&gt;/&lt;protocol&gt;  [aliases...]   [#&lt;comment&gt;]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    7/tc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    7/ud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    9/tcp   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    9/udp   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ystat             11/tcp    users                  #Active us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ystat             11/tcp    users                  #Active us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   13/tc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   13/ud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qotd               17/tcp    quote                  #Quote of the da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qotd               17/udp    quote                  #Quote of the da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hargen            19/tcp    ttytst source          #Character generato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hargen            19/udp    ttytst source          #Character generato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-data           20/tcp                           #FTP, dat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                21/tcp                           #FTP. contr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elnet             23/tc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..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7. linux:/ # more /etc/servic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See:  http://www.iana.org/assignments/port-number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tc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cho            7/udp   Echo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tc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iscard         9/udp   Discard sink nul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tc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aytime         13/udp  Daytime # Daytime (RFC 867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-data        20/tcp          # File Transfer [Default Data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tp             21/tcp          # File Transfer [Control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sh             22/tcp          # SSH Remote Login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elnet          23/tcp          # Telne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mtp            25/tcp  mail    # Simple Mail Transf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tc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omain          53/udp          # Domain Name 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            80/tcp          # World Wide Web HTT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pmap           135/tcp         # DCE endpoint resolutio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ns      137/tcp         # NETBIOS Name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netbios-ssn     139/tcp         # NETBIOS Session Servic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ttps           443/tcp         # http protocol over TLS/SSL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8. C:\&gt;more &lt; C:\WINNT\system32\drivers\etc\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The Internet protocols as defined by RFC 1700 (Assigned Numbers)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# &lt;protocol name&gt;  &lt;assigned number&gt;  [aliases...]   [#&lt;comment&gt;]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p       0     IP       # Internet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cmp     1     ICMP     # Internet control message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gp      3     GGP      # Gateway-gateway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cp      6     TCP      # Transmission control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gp      8     EGP      # Exterior gateway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up      12    PUP      # PARC universal packet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udp      17    UDP      # User datagram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mp      20    HMP      # Host monitoring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xns-idp  22    XNS-IDP  # Xerox NS IDP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dp      27    RDP      # "reliable datagram" protoco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vd      66    RVD      # MIT remote virtual disk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28:00Z</dcterms:created>
  <dc:creator>CIS Computer Dept</dc:creator>
  <dc:description/>
  <cp:keywords/>
  <dc:language>en-US</dc:language>
  <cp:lastModifiedBy>Dr. No</cp:lastModifiedBy>
  <cp:lastPrinted>2004-01-04T21:20:00Z</cp:lastPrinted>
  <dcterms:modified xsi:type="dcterms:W3CDTF">2004-01-05T02:28:00Z</dcterms:modified>
  <cp:revision>2</cp:revision>
  <dc:subject/>
  <dc:title>                                  Assignment</dc:title>
</cp:coreProperties>
</file>