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Some Not-So Famous Windows Command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Not-so-famous Windows directories and files include the following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C:\                            - the "root" of the C: disk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C:\WINNT\system32\drivers\etc  - directory of system configuration 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               </w:t>
      </w:r>
      <w:r>
        <w:rPr>
          <w:b/>
        </w:rPr>
        <w:t>files that mimics /etc in Unix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hosts, services, protocol      - files in the directory abov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C:\WINNT\system32              - directory of command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C:\Documents and Settings      - user home directori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. The "/?" and "/help" switches  (e.g. "telnet /?") can be used to get more</w:t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information on most of the following command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</w:t>
      </w:r>
      <w:r>
        <w:rPr>
          <w:b/>
        </w:rPr>
        <w:t>4. "telnet astro.temple.edu" - to log into astro.temple.edu (very insecure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. Unfortunately, windows does not implement the ssh (secure shell) command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Try "mindterm" from www.appgate.com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"ftp ftp.rfc-editor.org" - transfer a file from ftp.rfc-editor. Log in us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account "anonymous" with your E-mail address as password. Try "dir",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"cd in-notes", "ascii", "dir" again, and finally "get rfc791.txt". Us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"bye" to exit ftp and "more rfc-index.txt" to read the document.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(To do all of this automatically, enter the web addres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"ftp://ftp.rfc-editor.org/in-notes/rfc791.txt" in your browser.)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7. "more &lt; C:\WINNT\system32\drivers\etc\hosts" to see your local Internet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name and address fil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8. "more &lt; C:\WINNT\system32\drivers\etc\protocol" (not protocols) to se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hat protocols can be carried in IP packet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9. "more &lt; C:\WINNT\system32\drivers\etc\services" to see the ports are used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y "well known" servic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1. "ping www.temple.edu" - to see if computer www.temple.edu is alive an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achabl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2. "arp -a" to print Ethernet and IP address of other active computers on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your LAN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3. "ipconfig /all" (not ifconfig) to see your computer's Ethernet and IP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ddress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4. "netstat -nr" to print your computer's IP routing tabl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5. "netstat -a" (Listening Udp or Tcp sockets) to see the network services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offered on Windows system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7. "netstat -e" to see statistics on packets sent and received.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  <w:t xml:space="preserve">18. "nslookup www.temple.edu" to find IP address of computer www.temple.edu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9. "nslookup", then "?" to do a lot more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20. "tracert www.bucks.edu" (not traceroute) to determine the path to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"www.bucks.edu"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Results of executing Networking commands on the Windows XP system in my offic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. C:\&gt;ipconfig /al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indows IP Configuratio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Host Name . . . . . . . . . . . . : gamm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Primary Dns Suffix  . . . . . . . : stafford.temple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Node Type . . . . . . . . . . . . : Hybri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IP Routing Enabled. . . . . . . . : N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WINS Proxy Enabled. . . . . . . . : N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DNS Suffix Search List. . . . . . : cis.temple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temple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ist.temple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thernet adapter Local Area Connection: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Connection-specific DNS Suffix  : ambadmin.temple.edu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Description . . . . . . . . . . : 3Com 3C920 Integrated Fast Ethernet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>Controller (3C905C-TX Compatible)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Physical Address. . . . . . . . : 00-06-5B-52-1D-70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Dhcp Enabled. . . . . . . . . . : Yes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Autoconfiguration Enabled . . . : Yes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IP Address. . . . . . . . . . . : 192.168.1.147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Subnet Mask . . . . . . . . . . : 255.255.255.0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Default Gateway . . . . . . . . : 192.168.1.1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DHCP Server . . . . . . . . . . : 192.168.1.1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DNS Servers . . . . . . . . . . : 155.247.166.2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>155.247.19.2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Primary WINS Server . . . . . . : 155.247.172.241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Secondary WINS Server . . . . . : 155.247.179.240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Lease Obtained. . . . . . . . . : Tuesday, December 23, 2003 8:23:45AM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Lease Expires . . . . . . . . . : Wednesday, December 24, 2003 8:23:45AM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2. C:\&gt;netstat -a</w:t>
      </w:r>
    </w:p>
    <w:p>
      <w:pPr>
        <w:pStyle w:val="PlainText"/>
        <w:rPr>
          <w:b/>
          <w:b/>
        </w:rPr>
      </w:pPr>
      <w:r>
        <w:rPr>
          <w:b/>
        </w:rPr>
        <w:t>Active Connection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roto  Local Address          Foreign Address        Stat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http 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epmap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https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microsoft-ds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1025 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1028 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1029 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1038 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5000 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netbios-ssn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1038             baym-cs80.msgr.hotmail.com:1863  ESTABLISHE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7424 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microsoft-ds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isakmp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1643  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2967  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3456  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ntp              *:*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1039  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1900  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ntp   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netbios-ns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netbios-dgm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1900             *:*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3. C:\&gt;netstat -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nterface Statistic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Received            Sen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ytes                       9328926         183341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Unicast packets               15480           14186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on-unicast packets             855             32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iscards                          0               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rrors                            0               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Unknown protocols                 0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4. C:\&gt;arp -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nterface: 192.168.1.147 --- 0x10003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nternet Address      Physical Address      Typ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92.168.1.1           00-04-5a-f3-d9-e1     dynamic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92.168.1.102         00-50-04-d3-c0-ca     dynamic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5. C:\&gt;ping www.bucks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inging www.bucks.edu [192.231.233.6] with 32 bytes of data: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ply from 192.231.233.6: bytes=32 time=38ms TTL=47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ply from 192.231.233.6: bytes=32 time=24ms TTL=47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ply from 192.231.233.6: bytes=32 time=22ms TTL=47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ply from 192.231.233.6: bytes=32 time=94ms TTL=47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ing statistics for 192.231.233.6: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Packets: Sent = 4, Received = 4, Lost = 0 (0% loss),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pproximate round trip times in milli-seconds: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Minimum = 22ms, Maximum = 94ms, Average = 44m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6. C:\&gt;tracert www.bucks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racing route to www.bucks.edu [192.231.233.6] over a maximum of 30 hops: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   2 ms   1 ms   1 ms  155.247.107.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  4 ms   4 ms   4 ms  155.247.4.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  5 ms   5 ms   5 ms  conwellbln2.is.temple.edu [155.247.119.226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   5 ms   4 ms   4 ms  p4-3.hsa1.phi1.bbnplanet.net [4.25.94.49]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5   5 ms   5 ms   4 ms  ge-6-1-0.mp2.Philadelphia1.Level3.net [64.159.3.29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  27 ms   8 ms   8 ms  so-6-1-0.bbr2.NewYork1.Level3.net [209.247.8.66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  43 ms   9 ms   8 ms  ge-5-0.core1.NewYork1.Level3.net [64.159.17.37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   7 ms   7 ms  10 ms  cogent-level3-oc12.NewYork1.Level3.net [63.211.54.66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   9 ms   8 ms   9 ms  p14-0.core02.jfk02.atlas.cogentco.com [154.54.1.165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  11 ms  10 ms  10 ms  p14-0.core01.phl01.atlas.cogentco.com [66.28.4.2]</w:t>
      </w:r>
    </w:p>
    <w:p>
      <w:pPr>
        <w:pStyle w:val="Plain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1  10 ms  10 ms   9 ms  g8.ba21..phl01.atlas.cogentco.com [38.12.34.142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  10 ms  10 ms  11 ms  VoicenetComm.demarc.cogentco.com [38.112.5.30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  11 ms  12 ms  19 ms  g2-0-0-ivyland.voicenet.net [207.103.5.101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  15 ms  11 ms  11 ms  ivy3-gw-h0-0.voicenet.net [207.103.5.222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  16 ms  17 ms  17 ms  bccc-gw-s0.voicenet.net [207.103.5.30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  15 ms  16 ms  17 ms  bucks-fw.voicenet.net [207.103.210.203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  17 ms  19 ms  20 ms  www.bucks.edu [192.231.233.6]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Trace complete.</w:t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7. C:\&gt;more &lt; C:\WINNT\system32\drivers\etc\servic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 This file contains port numbers for well-known services defined by IAN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 &lt;service name&gt;  &lt;port number&gt;/&lt;protocol&gt;  [aliases...]   [#&lt;comment&gt;]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cho                7/tc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cho                7/ud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iscard             9/tcp    sink nul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iscard             9/udp    sink nul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ystat             11/tcp    users                  #Active user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ystat             11/tcp    users                  #Active user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aytime            13/tc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aytime            13/ud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qotd               17/tcp    quote                  #Quote of the day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qotd               17/udp    quote                  #Quote of the day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hargen            19/tcp    ttytst source          #Character generato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hargen            19/udp    ttytst source          #Character generato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tp-data           20/tcp                           #FTP, dat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tp                21/tcp                           #FTP. contr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elnet             23/tc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..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7. linux:/ # more /etc/servic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 See:  http://www.iana.org/assignments/port-number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cho            7/tcp   Ech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cho            7/udp   Ech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iscard         9/tcp   Discard sink nul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iscard         9/udp   Discard sink nul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aytime         13/tcp  Daytime # Daytime (RFC 867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aytime         13/udp  Daytime # Daytime (RFC 867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tp-data        20/tcp          # File Transfer [Default Data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tp             21/tcp          # File Transfer [Control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sh             22/tcp          # SSH Remote Login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elnet          23/tcp          # Telne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mtp            25/tcp  mail    # Simple Mail Transf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omain          53/tcp          # Domain Name Serv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omain          53/udp          # Domain Name Serv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ttp            80/tcp          # World Wide Web HTT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pmap           135/tcp         # DCE endpoint resolutio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etbios-ns      137/tcp         # NETBIOS Name Servic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etbios-ssn     139/tcp         # NETBIOS Session Servic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ttps           443/tcp         # http protocol over TLS/SSL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8. C:\&gt;more &lt; C:\WINNT\system32\drivers\etc\protocol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# The Internet protocols as defined by RFC 1700 (Assigned Numbers)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 &lt;protocol name&gt;  &lt;assigned number&gt;  [aliases...]   [#&lt;comment&gt;]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p       0     IP       # Internet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cmp     1     ICMP     # Internet control message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gp      3     GGP      # Gateway-gateway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cp      6     TCP      # Transmission control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gp      8     EGP      # Exterior gateway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up      12    PUP      # PARC universal packet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udp      17    UDP      # User datagram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mp      20    HMP      # Host monitoring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xns-idp  22    XNS-IDP  # Xerox NS ID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dp      27    RDP      # "reliable datagram"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vd      66    RVD      # MIT remote virtual disk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4:49:00Z</dcterms:created>
  <dc:creator>CIS Computer Dept</dc:creator>
  <dc:description/>
  <cp:keywords/>
  <dc:language>en-US</dc:language>
  <cp:lastModifiedBy>CIS Computer Dept</cp:lastModifiedBy>
  <cp:lastPrinted>2003-12-23T16:25:00Z</cp:lastPrinted>
  <dcterms:modified xsi:type="dcterms:W3CDTF">2003-12-30T14:49:00Z</dcterms:modified>
  <cp:revision>2</cp:revision>
  <dc:subject/>
  <dc:title>                      Some Not-So Famous Windows Commands</dc:title>
</cp:coreProperties>
</file>