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Some Famous Unix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1. Famous Unix directories and files include the following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             - called "slash", the top level directory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etc          - directory containing system configuration fil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and management command, rhymes with Betsy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etc/hosts, /etc/services, /etc/protocols  - famous network fil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etc/resolv.conf, /etc/passwd, /etc/groups - more configuration fil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/bin, /usr/bin, /usr/local/bin,            - directories of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/sbin, /usr/sbin, /usr/local/sbin          - superuser commands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home                                      - user home directori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2. The man command (e.g. "man telnet") can be used to get more information 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on any of the following command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 If you enter a command (e.g. ping) and receive the message "Command no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und", it usually means that Unix is not looking in the directory that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contains the command. If this happens, try "whereis ping", then "cd" t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he correct directory and reenter the command. (For a permanent fix, edit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the "path" statement in the file ".login"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 "telnet astro.temple.edu" - to log in to astro.temple.edu (very insecur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"ssh stafford@astro.temple.edu" - to log in to stafford's account on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astro.temple.edu using secure shell (encrypted password and data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"ftp ftp.rfc-editor.org" - transfer a file from ftp.rfc-editor. Log in us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account "anonymous" with your E-mail address as password. Try "dir",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cd in-notes", "ascii", "dir" again, and finally "get rfc791.txt". Use 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bye" to exit ftp and "more rfc-index.txt" to read the document. 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(To do all of this automatically, enter the web address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"ftp://ftp.rfc-editor.org/in-notes/rfc791.txt" in your browser.)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7. "more /etc/hosts" to see your local "internet name and address" fil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8. "more /etc/protocols" to see what protocols can be carried in IP packet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9. "more /etc/services" to see the ports are used by "well known" servic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0. "more /etc/resolv.conf" to see the nameservers your computer us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1. "ping www.temple.edu" - to see if computer www.temple.edu is alive and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reacha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2. "arp -a" to print Ethernet and IP address of other active computers on 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your LA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3. "ifconfig to see your computer's Ethernet and IP address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4. "netstat -nr" to print your computer's IP routing tables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 xml:space="preserve">15. "netstat -lut" (Listening Udp or Tcp sockets) to see the network services 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offered on Linux based syste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6. "netstat -af inet | grep LISTEN" to see the network services on Sun or Dec 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Unix syste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17. "netstat -i" to see statistics on packets sent and received.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/>
      </w:pPr>
      <w:r>
        <w:rPr>
          <w:b/>
        </w:rPr>
        <w:t xml:space="preserve">18. "nslookup www.temple.edu" to find IP address of computer www.temple.edu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19. "nslookup", then "?" to do a lot mor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20. "traceroute www.bucks.edu" to determine the path to "www.bucks.edu"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esults of executing Networking commands on the Linux system in my offic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linux:~ # ifconfi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th0      Link encap:Ethernet  HWaddr 00:50:04:D3:C0:C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 addr:192.168.1.102  Bcast:192.168.1.255  Mask:255.255.255.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6 addr: fe80::250:4ff:fed3:c0ca/64 Scope:Link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UP BROADCAST NOTRAILERS RUNNING MULTICAST  MTU:1500  Metric: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packets:2517 errors:0 dropped:0 overruns:0 frame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TX packets:2057 errors:0 dropped:0 overruns:0 carrier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collisions:0 txqueuelen:1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bytes:1493378 (1.4 Mb)  TX bytes:217474 (212.3 Kb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terrupt:10 Base address:0x100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o        Link encap:Local Loopback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 addr:127.0.0.1  Mask:255.0.0.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6 addr: ::1/128 Scope:Ho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UP LOOPBACK RUNNING  MTU:16436  Metric: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packets:30 errors:0 dropped:0 overruns:0 frame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TX packets:30 errors:0 dropped:0 overruns:0 carrier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collisions:0 txqueuelen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bytes:1956 (1.9 Kb)  TX bytes:1956 (1.9 Kb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. linux:~ # netstat -lu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ctive Internet connections (only servers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to Recv-Q Send-Q Local Address           Foreign Address         Stat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*:sunrpc      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*:x11         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localhost:smtp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*:ssh         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  0      0 *:bootpc   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  0      0 *:sunrpc                *: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3. linux:~ # netstat -i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Kernel Interface table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Iface   MTU Met RX-OK RX-ERR RX-DRP RX-OVR   TX-OK TX-ERR TX-DRP TX-OVR Flg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eth0   1500   0  2528      0      0      0    2062      0      0      0 BMNRU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lo    16436   0    30      0      0      0      30      0      0      0 LR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4. linux:~ # /sbin/arp -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? (192.168.1.147) at 00:06:5B:52:1D:70 [ether] on eth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? (192.168.1.1) at 00:04:5A:F3:D9:E1 [ether] on eth0</w:t>
      </w:r>
      <w:r>
        <w:br w:type="page"/>
      </w:r>
    </w:p>
    <w:p>
      <w:pPr>
        <w:pStyle w:val="PlainText"/>
        <w:rPr/>
      </w:pPr>
      <w:r>
        <w:rPr>
          <w:b/>
        </w:rPr>
        <w:t>5. linux:~ # ping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ING www.bucks.edu (192.231.233.6) 56(84) bytes of data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1 ttl=47 time=18.1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2 ttl=47 time=20.2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3 ttl=47 time=15.8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4 ttl=47 time=25.0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-- www.bucks.edu ping statistics ---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packets transmitted, 4 received, 0% packet loss, time 3026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tt min/avg/max/mdev = 15.872/19.820/25.003/3.367 m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6. linux:~ # traceroute -n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raceroute to www.bucks.edu (192.231.233.6), 30 hops max, 40 byte packet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 155.247.107.1     2.469 ms    2.336 ms    2.732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 155.247.4.1      32.380 ms   31.799 ms   31.181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 155.247.119.226  32.213 ms   32.263 ms   19.595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 4.25.94.49       18.467 ms   18.293 ms   18.317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 64.159.3.29      18.478 ms   12.350 ms   12.138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..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  38.112.5.30      17.077 ms   17.709 ms   13.827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  207.103.5.101    14.883 ms   17.671 ms   16.511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  207.103.5.222    15.299 ms   15.814 ms   19.462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  207.103.5.30     31.109 ms   76.618 ms   67.554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  207.103.210.203  29.076 ms   38.247 ms   59.058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  * * 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8  * * 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7. linux:/ # more /etc/servic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See:  http://www.iana.org/assignments/port-numb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tc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ud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tc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ud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tc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ud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-data        20/tcp          # File Transfer [Default Data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             21/tcp          # File Transfer [Control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sh             22/tcp          # SSH Remote Login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elnet          23/tcp          # Telne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mtp            25/tcp  mail    # Simple Mail Transf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tc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ud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            80/tcp          # World Wide Web HTT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pmap           135/tcp         # DCE endpoint resoluti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ns      137/tcp         # NETBIOS Name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ssn     139/tcp         # NETBIOS Session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s           443/tcp         # http protocol over TLS/SSL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8. linux:/etc # more /etc/protocol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See: http://www.iana.org/assignments/protocol-numb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p              0       IP              # internet protocol v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cmp            1       ICMP            # internet control message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ip             4       IP              # internet protocol v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     6       TCP             # transmission control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       17      UDP             # user datagram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pv6            41      IPv6            # IPv6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4:49:00Z</dcterms:created>
  <dc:creator>CIS Computer Dept</dc:creator>
  <dc:description/>
  <cp:keywords/>
  <dc:language>en-US</dc:language>
  <cp:lastModifiedBy>CIS Computer Dept</cp:lastModifiedBy>
  <cp:lastPrinted>2003-12-23T14:34:00Z</cp:lastPrinted>
  <dcterms:modified xsi:type="dcterms:W3CDTF">2003-12-30T14:49:00Z</dcterms:modified>
  <cp:revision>2</cp:revision>
  <dc:subject/>
  <dc:title>                               Some Famous Unix Commands</dc:title>
</cp:coreProperties>
</file>